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Arial" w:ascii="Arial" w:hAnsi="Arial"/>
          <w:sz w:val="28"/>
        </w:rPr>
        <w:t>Слава обязывает. Он ещё после Болии почувствовал резко, отчётливо, беспощадно, что отныне он отвечает за весь свой народ ничуть не в меньшей степени, чем престарелый отец. Вернее, быстро состарившийся от бед и тревог, скоро уже сдаю</w:t>
        <w:softHyphen/>
        <w:t xml:space="preserve">щий земные дела Феве, а Фева мыслями не богат, и станет моим умом думать. И понял он также, что Ругиланд не только крепость, но и ловушка. Рано или поздно придёт такая сила — не может не придти к этому проходному двору меж западом и востоком, что оборона ругов будет сокрушена. Значит, надо уйти. Куда? Какое-то время, полагаю, готовился рывок в Италию — ведь избыток населения незаметно для готов сбрасывался в отряды федератов. Но сейчас Одоакр называет себя «королём торкилингов и ругов» — тех, которые в Италии стали второй по величине и важности «составляющей» его сборной силы. И именно он для них король: ведь это от него они получили землю, и только он им её гарантирует. Но это значит и то, что Одоакру ни Фева с Фредериком, ни Фердерух не нужны. Он примет порознь пришельцев из Ругиланда, но не примет народ в целом, тем более во главе с династией. Хотя он иной раз зовёт себя «королём племён», но у него под рукой не племена (руги — исключение, причём неполное), </w:t>
      </w:r>
      <w:r>
        <w:rPr>
          <w:rFonts w:cs="Arial" w:ascii="Arial" w:hAnsi="Arial"/>
          <w:b/>
          <w:sz w:val="28"/>
        </w:rPr>
        <w:t>а прямо проти</w:t>
        <w:softHyphen/>
        <w:t>воположный вид организации — орда.</w:t>
      </w:r>
      <w:r>
        <w:rPr>
          <w:rFonts w:cs="Arial" w:ascii="Arial" w:hAnsi="Arial"/>
          <w:sz w:val="28"/>
        </w:rPr>
        <w:t xml:space="preserve"> Она ещё не стала ни новым народом, ни даже государством — её вождь возглавляет италийс</w:t>
        <w:softHyphen/>
        <w:t>кое государство, унаследованный от Рима аппарат, опираясь на силу орды, кормя её за счёт государства, выделяя ей земли... А Фердеруху нужно спасать своё племя, именно племя, а не отдель</w:t>
        <w:softHyphen/>
        <w:t>ных ругов, хотя бы и множество отдельных ругов... Куда же идти кроме Италии? Прорубиться по долине Данубия на запад сквозь алеманнов и тюрингов и выйти под копья вестготов или топоры франков? Или идти на восток — к сородичам возле Маркианополя, которые сейчас находятся в зоне действий остготов Теодериха? Вряд ли от тех фракийских ругов много уцелело, а если и уцелело, то неужели готы после Недао дадут ругам слиться вновь воедино? Но готы, вырвавшие у империи права федератов не внешних, а внутренних, оказались слишком сильны и опасны. Империя, как я узнал от своих агентов, начинает их толкать на Италию, чтобы они и Одоакр взаимно ослабили друг друга, а лучше, чтобы одна из этих сил погибла, а уцелевшего империя добьёт либо окончательно усмирит...</w:t>
      </w:r>
    </w:p>
    <w:p>
      <w:pPr>
        <w:pStyle w:val="Normal"/>
        <w:ind w:firstLine="284"/>
        <w:jc w:val="both"/>
        <w:rPr/>
      </w:pPr>
      <w:r>
        <w:rPr>
          <w:rFonts w:cs="Arial" w:ascii="Arial" w:hAnsi="Arial"/>
          <w:sz w:val="28"/>
        </w:rPr>
        <w:t xml:space="preserve">Значит, ни на юг, ни на запад, ни на восток ругам пути нет. Один путь — на север, в Богемию и оттуда по реке Виадуа, а живущие в её среднем течении венеды зовут её Одрой, спуститься к древней родине ругов — к побережью Свевского моря. Встретят ли они там сородичей или те уже намертво смешались с венедами — не знаю я и скорее всего не знает Фердерух. Но может и знать — тут у него больше возможностей, чем у меня. </w:t>
      </w:r>
      <w:r>
        <w:rPr>
          <w:rFonts w:cs="Arial" w:ascii="Arial" w:hAnsi="Arial"/>
          <w:i/>
          <w:sz w:val="28"/>
        </w:rPr>
        <w:t>И главное — если даже там не осталось ругов, помнящих, что они руги, всё равно иного спасения для наших ругов нет, и он попытается увести ругов туда.</w:t>
      </w:r>
      <w:r>
        <w:rPr>
          <w:rFonts w:cs="Arial" w:ascii="Arial" w:hAnsi="Arial"/>
          <w:sz w:val="28"/>
        </w:rPr>
        <w:t xml:space="preserve"> </w:t>
      </w:r>
      <w:r>
        <w:rPr>
          <w:rFonts w:cs="Arial" w:ascii="Arial" w:hAnsi="Arial"/>
          <w:i/>
          <w:sz w:val="28"/>
        </w:rPr>
        <w:t xml:space="preserve">На землю предков… </w:t>
      </w:r>
      <w:r>
        <w:rPr>
          <w:rFonts w:cs="Arial" w:ascii="Arial" w:hAnsi="Arial"/>
          <w:sz w:val="28"/>
        </w:rPr>
        <w:t>Как — я слышал не раз — время от времени в Палестину пытаются вернуться и вопреки всему заново её заселить изгнанные оттуда и разбросанные по всей Ойкумене евреи. Их вновь изгоняют, их убивают, а они вновь и вновь туда стремятся... Но как ему оторвать племя от нагретых гнёзд в Ругиланде, от римских данников в Норике, от меня — и памяти обо мне, наконец? Мы с ним давно ведём незримую схватку, и я уверен, что могу предсказать его действия. Сразу после моей смерти он попытается порвать связь ругов с нами, а для этого ударит по монастырю, не отступит перед его разграблением. Римляне тогда схватятся за оружие, он зальёт их вспышку кровью, наберёт рабов-ремесленников, оберёт ос</w:t>
        <w:softHyphen/>
        <w:t>тальных до нитки, а тогда ругам останется одно — уходить от став</w:t>
        <w:softHyphen/>
        <w:t>ших врагами римлян и от всех выгод и опасностей пребывания в Ругиланде. План умный и верный — для них, но он не учитывает, что я об этом сам уже не раз думал с тех пор, как началось возвышение Фердеруха в глазах ругов и выявилось его несогла</w:t>
        <w:softHyphen/>
        <w:t xml:space="preserve">сие с Февой по вопросам будущего. Возможно, я ещё раньше Фердеруха додумался до такого плана, ибо мне приходится перебрать все возможные варианты, все повороты судеб народов, находящихся сейчас в поле моего зрения и даже тех неведомых, которые могут появиться позже. Я сам постарался протоптать для Фердеруха тропу, по которой он должен двинуться. И поэтому я уверен: он потерпит неудачу, а это равносильно гибели. Слишком много тайных ловушек для него расставлено мною в земле ругов. Вам нужно лишь сдержать возмущение римлян, не дать повода для нападения на всех норикцев. Пусть хватает всё в монастыре — </w:t>
      </w:r>
      <w:r>
        <w:rPr>
          <w:rFonts w:cs="Arial" w:ascii="Arial" w:hAnsi="Arial"/>
          <w:b/>
          <w:i/>
          <w:sz w:val="28"/>
        </w:rPr>
        <w:t>кроме списков агентов и кроме реликвий святых, которые вы должны успеть спря</w:t>
        <w:softHyphen/>
        <w:t>тать любой ценой. Любой! Наверняка!</w:t>
      </w:r>
      <w:r>
        <w:rPr>
          <w:rFonts w:cs="Arial" w:ascii="Arial" w:hAnsi="Arial"/>
          <w:i/>
          <w:sz w:val="28"/>
        </w:rPr>
        <w:t xml:space="preserve"> Те, кому вверены докумен</w:t>
        <w:softHyphen/>
        <w:t>тация монастыря и реликвии, не раз и не два проводили по моему тайному приказу учебные тревоги, подобно солдатам в гарнизонах. Как спасать, как самим уцелеть… Есть такие тайники, что не найти их Фердеруху и его дружинникам, а ваше дело — успеть передать хранителям всё, подлежащее сохранению. Сгори монастырь дотла — в этих тайниках всё уцелеет...</w:t>
      </w:r>
      <w:r>
        <w:rPr>
          <w:rFonts w:cs="Arial" w:ascii="Arial" w:hAnsi="Arial"/>
          <w:sz w:val="28"/>
        </w:rPr>
        <w:t xml:space="preserve"> Пусть Фева поймёт это как покушение на его власть — этим займутся мои люди из его окружения. Пусть Фредерик и все, кого через меня Господь оделил различными милостями, поймут это как кощунство, сумасшествие, как возможный повод к пролитию гнева Божьего на ругов и всю их землю. Только Фердерух и я, из пользу</w:t>
        <w:softHyphen/>
        <w:t>ющихся влиянием в Ругиланде, видим спасение для ругов в уходе на север. Но мне это не нужно — руги должны оберегать нас до последнего, пока в Норик не придёт Одоакр. Страшный выбор, но иного для нас нет. Самим, как союзникам, уйти с ними — перестать быть самими собой, какие мы сейчас. Не смогут люди — даже со мной не смогли бы... А Фердерух — зрячий среди сле</w:t>
        <w:softHyphen/>
        <w:t>пых, и они его уничтожат, не поняв, что он хочет их спасти. Его любят, но не понимают, решат, что утратил разум, взбесился. А бешеных собак, как бы ни были они прежде верны и любимы, уби</w:t>
        <w:softHyphen/>
        <w:t xml:space="preserve">вают... </w:t>
      </w:r>
    </w:p>
    <w:p>
      <w:pPr>
        <w:pStyle w:val="Normal"/>
        <w:ind w:firstLine="284"/>
        <w:jc w:val="both"/>
        <w:rPr/>
      </w:pPr>
      <w:r>
        <w:rPr>
          <w:rFonts w:cs="Arial" w:ascii="Arial" w:hAnsi="Arial"/>
          <w:sz w:val="28"/>
        </w:rPr>
        <w:t>Оставим Фердеруха... Вы помните, как безуспешно угова</w:t>
        <w:softHyphen/>
        <w:t>ривал я жителей Квинтаниса и Батависа покинуть свои города и уйти сюда — под защиту ругов. Они меня чтили — точь в точь как руги чтят Фердеруха — как полезную в хозяйстве скотину, как корову, доящуюся полезными чудесами, но уходить не хотели. По</w:t>
        <w:softHyphen/>
        <w:t>мнишь, Луцилл, наглеца-пресвитера в Батависе, оскорбившего меня в баптистерии</w:t>
      </w:r>
      <w:r>
        <w:rPr>
          <w:rStyle w:val="FootnoteCharacters"/>
          <w:rStyle w:val="FootnoteAnchor"/>
          <w:rFonts w:eastAsia="Symbol" w:cs="Symbol" w:ascii="Symbol" w:hAnsi="Symbol"/>
          <w:sz w:val="28"/>
        </w:rPr>
        <w:footnoteReference w:customMarkFollows="1" w:id="2"/>
        <w:t></w:t>
      </w:r>
      <w:r>
        <w:rPr>
          <w:rFonts w:cs="Arial" w:ascii="Arial" w:hAnsi="Arial"/>
          <w:sz w:val="28"/>
        </w:rPr>
        <w:t xml:space="preserve"> при свидетелях? Что с того, что я предсказал ему смерть, и при набеге Гунимунда наши люди из Бойотро с ним тайно разделались и подкинули труп в тот баптистерий? Всё равно никто не хотел покидать родину: «отбивались раньше, отобьёмся и теперь — с нами Бог и святой Северин...» А вот послушать этого святого — не хотели. Почти четверть века бился я над исполнени</w:t>
        <w:softHyphen/>
        <w:t>ем задуманного, и поистине только чудом успел: только-только стал Паулин епископом в Тибурнии, меньше года прошло с усмирения монахов в Бойотро, не так уж много времени прошло с укрепле</w:t>
        <w:softHyphen/>
        <w:t xml:space="preserve">ния моего влияния на Феву и Гизо... А в Лавриаке и Йовиако ещё не было у меня силы — там не выстояли келейки в борьбе за души пресвитеровской паствы против </w:t>
      </w:r>
      <w:r>
        <w:rPr>
          <w:rFonts w:cs="Arial" w:ascii="Arial" w:hAnsi="Arial"/>
          <w:b/>
          <w:sz w:val="28"/>
        </w:rPr>
        <w:t xml:space="preserve">как </w:t>
      </w:r>
      <w:r>
        <w:rPr>
          <w:rFonts w:cs="Arial" w:ascii="Arial" w:hAnsi="Arial"/>
          <w:sz w:val="28"/>
        </w:rPr>
        <w:t xml:space="preserve">пресвитеров, </w:t>
      </w:r>
      <w:r>
        <w:rPr>
          <w:rFonts w:cs="Arial" w:ascii="Arial" w:hAnsi="Arial"/>
          <w:b/>
          <w:sz w:val="28"/>
        </w:rPr>
        <w:t>так и</w:t>
      </w:r>
      <w:r>
        <w:rPr>
          <w:rFonts w:cs="Arial" w:ascii="Arial" w:hAnsi="Arial"/>
          <w:sz w:val="28"/>
        </w:rPr>
        <w:t xml:space="preserve"> самой этой паствы, обитавшей в самом безопасном месте долины, и потому думавшей лишь о своём благополучии и спокойствии. Здесь меня призывали разве что для молений об урожае, а на исцеление везли своих больных ко мне в Фавианис</w:t>
      </w:r>
      <w:r>
        <w:rPr>
          <w:rFonts w:cs="Arial" w:ascii="Arial" w:hAnsi="Arial"/>
          <w:i/>
          <w:sz w:val="28"/>
        </w:rPr>
        <w:t xml:space="preserve">. Сами? Или им было так присоветовано Констанцием и его людьми, чтобы эхо от исцелений быстрее гасло? </w:t>
      </w:r>
      <w:r>
        <w:rPr>
          <w:rFonts w:cs="Arial" w:ascii="Arial" w:hAnsi="Arial"/>
          <w:sz w:val="28"/>
        </w:rPr>
        <w:t>Может, я и виноват, что не преуспел здесь, но и сейчас не уверен, что — повторись всё сейчас — я сумел бы сде</w:t>
        <w:softHyphen/>
        <w:t>лать больше после неожиданной смерти Мамертина. Тогда на</w:t>
        <w:softHyphen/>
        <w:t>шлись в Фавианисе простаки, предложившие мне стать еписко</w:t>
        <w:softHyphen/>
        <w:t>пом в Фавианисе в противовес Констанцию в Лавриаке. Если бы я это предложение принял — ничего сверх затрат сил на грызню с лавриакским белым духовенством не было бы. С уже показавшим себя в голом виде белым духовенством… Отказался, уско</w:t>
        <w:softHyphen/>
        <w:t xml:space="preserve">рив составление монастырского устава. </w:t>
      </w:r>
      <w:r>
        <w:rPr>
          <w:rFonts w:cs="Arial" w:ascii="Arial" w:hAnsi="Arial"/>
          <w:i/>
          <w:sz w:val="28"/>
        </w:rPr>
        <w:t>Нет, в Лавриаке я проиг</w:t>
        <w:softHyphen/>
        <w:t>рал, в Йовиако не успел выиграть, а Норик заплатил за это кро</w:t>
        <w:softHyphen/>
        <w:t>вью...</w:t>
      </w:r>
    </w:p>
    <w:p>
      <w:pPr>
        <w:pStyle w:val="Normal"/>
        <w:ind w:firstLine="284"/>
        <w:jc w:val="both"/>
        <w:rPr/>
      </w:pPr>
      <w:r>
        <w:rPr>
          <w:rFonts w:cs="Arial" w:ascii="Arial" w:hAnsi="Arial"/>
          <w:sz w:val="28"/>
        </w:rPr>
        <w:t>Одоакр, успевший за четыре года стать предводителем всех федератов Италии, убивает Ореста, свергает его сына, ликвиди</w:t>
        <w:softHyphen/>
        <w:t xml:space="preserve">рует империю. Узнав это, я и радуюсь — ведь теперь у власти стоит обязанный мне человек, и огорчаюсь за римлян — это ведь конец Рима, ему уже не встать. Город Рим ещё может стать столицей какого-нибудь государства, но оно не будет римским. Римскому Миру конец, а вы знаете теперь, кто мои предки и что было делом их жизней из поколения в поколение. Голос крови звучит во мне и поныне, хотя я и не даю ему звучать слишком громко, так что мне в те дни было не очень весело... Но сверх того я опасался, что все стервятники мира — и варвары, и ромеи Византии — набросятся на труп павшей империи, прежде чем Одоакр сможет навести свой порядок и овладеть римским наследством, так что надежда моя окажется ложной. А к тому же Норик, оторванный от Востока, поневоле тяготел к Гесперии и теперь исчезла даже та призрачная защита, которая могла хоть отпугнуть варваров. И верно: в сентябре пала империя, а уже через месяц был тот набег Гунимунда на Батавис. Племя Гунимунда было так выбито готами, что по численности приблизилось к скамарской шайке. В подметённой готами Паннонии добычи для него не было, в подзащитные ругам норикские земли он соваться не смел, у соседей-герулов костей бы своих не собрал: в этом племени средний по качествам воин опасней бешеной собаки, таково их поведение даже внутри собственного народа, а уж соседям, </w:t>
      </w:r>
      <w:r>
        <w:rPr>
          <w:rFonts w:cs="Arial" w:ascii="Arial" w:hAnsi="Arial"/>
          <w:i/>
          <w:sz w:val="28"/>
        </w:rPr>
        <w:t>тем же лангобардам, одарившим нас некогда скамарами, тоже не тихонями,</w:t>
      </w:r>
      <w:r>
        <w:rPr>
          <w:rFonts w:cs="Arial" w:ascii="Arial" w:hAnsi="Arial"/>
          <w:sz w:val="28"/>
        </w:rPr>
        <w:t xml:space="preserve"> от них так </w:t>
      </w:r>
      <w:r>
        <w:rPr>
          <w:rFonts w:cs="Arial" w:ascii="Arial" w:hAnsi="Arial"/>
          <w:b/>
          <w:sz w:val="28"/>
        </w:rPr>
        <w:t>худо</w:t>
      </w:r>
      <w:r>
        <w:rPr>
          <w:rFonts w:cs="Arial" w:ascii="Arial" w:hAnsi="Arial"/>
          <w:sz w:val="28"/>
        </w:rPr>
        <w:t xml:space="preserve">, что </w:t>
      </w:r>
      <w:r>
        <w:rPr>
          <w:rFonts w:cs="Arial" w:ascii="Arial" w:hAnsi="Arial"/>
          <w:b/>
          <w:sz w:val="28"/>
        </w:rPr>
        <w:t>хуже</w:t>
      </w:r>
      <w:r>
        <w:rPr>
          <w:rFonts w:cs="Arial" w:ascii="Arial" w:hAnsi="Arial"/>
          <w:sz w:val="28"/>
        </w:rPr>
        <w:t xml:space="preserve"> некуда. </w:t>
      </w:r>
      <w:r>
        <w:rPr>
          <w:rFonts w:cs="Arial" w:ascii="Arial" w:hAnsi="Arial"/>
          <w:i/>
          <w:sz w:val="28"/>
        </w:rPr>
        <w:t>Спасибо ругам, Фердеруху спасибо, что к нам герулов не допускают...</w:t>
      </w:r>
      <w:r>
        <w:rPr>
          <w:rFonts w:cs="Arial" w:ascii="Arial" w:hAnsi="Arial"/>
          <w:sz w:val="28"/>
        </w:rPr>
        <w:t xml:space="preserve"> Вот и рискнул Гунимунд, вокруг Ругиланда с севера всеми силами рванулся, и с тыла, через Бойотро, стен не имеющий, и через открытые ворота к мосту через Инн — ворвался в Батавис. Охрана его оттуда не ждала, враги всегда грозили Батавису с алеманнского запада. А жители, к счастью, были на жатве, вне города. Погибла лишь охрана, да того наглеца наши из Бойотро под шумок прикончили и в баптистерий подкинули. Но батависцы всё равно не хотели уходить, хотя я сразу туда кинулся — их уговаривать. Урожай-то уцелел, а что город был разграблен, так возместили бы потери — не было в долине Данубия людей дружнее и трудолюбивее, чем в Батависе. Но пример Гунимунда уже соблазнил герулов, и они пошли по его дороге, только теперь им не было смысла идти в Батавис, Их должен был притянуть нетронутый Иовиако. </w:t>
      </w:r>
      <w:r>
        <w:rPr>
          <w:rFonts w:cs="Arial" w:ascii="Arial" w:hAnsi="Arial"/>
          <w:i/>
          <w:sz w:val="28"/>
        </w:rPr>
        <w:t xml:space="preserve">Я и сейчас, братья, горжусь работой моих людей: сидя на крайнем западе, в Батависе, я получил весть о герулах раньше, чем они добрались до Иовиако, и успел направить туда одного за другим двух гонцов. Прикиньте — герулы ведь спешили, им нужно было вернуться с добычей до того, как дожди и снег сделают непроходимыми горные тропы южной Богемии, ведущие в обход Ругиланда. </w:t>
      </w:r>
      <w:r>
        <w:rPr>
          <w:rFonts w:cs="Arial" w:ascii="Arial" w:hAnsi="Arial"/>
          <w:sz w:val="28"/>
        </w:rPr>
        <w:t xml:space="preserve">Ни первый мой гонец — певчий Модерат, вы его знаете, ни второй мой посланец не добились успеха. Ни к обороне никто готовиться не стал, ни к бегству. </w:t>
      </w:r>
      <w:r>
        <w:rPr>
          <w:rFonts w:cs="Arial" w:ascii="Arial" w:hAnsi="Arial"/>
          <w:i/>
          <w:sz w:val="28"/>
        </w:rPr>
        <w:t>То, что пресвитер Максимиан не стал по моему совету искать хоть собственного спасения, раз уж людей спасать не желает, было бы достойно человека, не желающего бросить свою паству в беде. Но он именно не поверил, а обязан ведь был, даже не веря мне, принять меры предосторожности. И это уже не вина, а преступле</w:t>
        <w:softHyphen/>
        <w:t xml:space="preserve">ние. </w:t>
      </w:r>
      <w:r>
        <w:rPr>
          <w:rFonts w:cs="Arial" w:ascii="Arial" w:hAnsi="Arial"/>
          <w:sz w:val="28"/>
        </w:rPr>
        <w:t>Ведь в</w:t>
      </w:r>
      <w:r>
        <w:rPr>
          <w:rFonts w:cs="Arial" w:ascii="Arial" w:hAnsi="Arial"/>
          <w:b/>
          <w:sz w:val="28"/>
        </w:rPr>
        <w:t xml:space="preserve"> </w:t>
      </w:r>
      <w:r>
        <w:rPr>
          <w:rFonts w:cs="Arial" w:ascii="Arial" w:hAnsi="Arial"/>
          <w:sz w:val="28"/>
        </w:rPr>
        <w:t>Йовиако было достаточно судов, чтобы хоть уплыть на них всем городом, если даже не оборонять его. Там прежде была база Данубийской флотилии, жители сроднились с рекой... Не по</w:t>
        <w:softHyphen/>
        <w:t>верили, а пришла беда — даже не пытались отбиваться — я видел пожарище, трупы, дико изувеченные, поистине по-герульски, видел повешенного на воротах церкви Максимиана, но нигде не видел следов боя. Они погибли после ухода Модерата менее чем через сутки...</w:t>
      </w:r>
    </w:p>
    <w:p>
      <w:pPr>
        <w:pStyle w:val="Normal"/>
        <w:ind w:firstLine="284"/>
        <w:jc w:val="both"/>
        <w:rPr/>
      </w:pPr>
      <w:r>
        <w:rPr>
          <w:rFonts w:cs="Arial" w:ascii="Arial" w:hAnsi="Arial"/>
          <w:sz w:val="28"/>
        </w:rPr>
        <w:t xml:space="preserve">Так лопнула цепь городов в долине Данубия, так Квинтанис и Батавис оказались отрезаны от нижнего Норика пепелищем. Но и тогда их жители не захотели даже говорить об оставлении городов, а ведь алеманны уже узнали о Гунимунде и герулах, об их успехе. И сменили тактику. Они выжгли и вытоптали поднявшуюся озимь на полях Рэции, обогнули оба города и по долинам Инна и Зальцаха ворвались во Внутренний Норик. Я успел предупредить Паулина, а тот поднял тревогу по всему диоцезу, и все жители до единого укрылись за стены. Ни одна крепость не пострадала — их и не собирались трогать, но урон сельскому населению был нанесён такой, что о помощи Квинтанису и Батавису хлебом и людьми нечего было и думать — десятинных фондов и епископских запасов хватило бы кое-как для римлян Внутреннего Норика до близкого урожая яровых, не на вывоз. А люди были обречены на восстановление разрушенных строений, иначе зимой им пришлось бы труднее трудного... Теперь населению верхних крепостей пришлось покидать их не по своей воле и не с должной подготовкой: алеманны нависли над ними всей своей силой, настигли в Батависе отступивших туда квинтанисцев и вынудили нас к бою. </w:t>
      </w:r>
    </w:p>
    <w:p>
      <w:pPr>
        <w:pStyle w:val="Normal"/>
        <w:ind w:firstLine="284"/>
        <w:jc w:val="both"/>
        <w:rPr/>
      </w:pPr>
      <w:r>
        <w:rPr>
          <w:rFonts w:cs="Arial" w:ascii="Arial" w:hAnsi="Arial"/>
          <w:sz w:val="28"/>
        </w:rPr>
        <w:t>Это было первое сражение, в котором мне пришлось командовать такой силой. В юношеских скитаниях был бойцом-одиночкой, потом в ряде схваток рядовым бойцом, пару раз возглавлял случайные отряды не более сотни человек. Тут же пришлось брать на себя всю ответственность за исход сражения. Но я был не один. Со мной были вы и все братья из монастырей и келеек прилегавшей части Норика, люди из десятинных фондов, все мои здешние тайные агенты, все, кто так или иначе признал меня своим вождём. Вместе взятые, мы оказались единственной организованной силой и составили скелет, распределивший и связавший мускулы обеих городских общин, и жилы, передающие приказы от мозга и кровь от сердца. А мозгом был я. Все эти годы я знал, что без крови и битв не обойдётся. И я следил за всеми вооружёнными столкновениями в радиусе сотен миль, расспра</w:t>
        <w:softHyphen/>
        <w:t>шивал очевидцев и участников. И вспоминал прочитанное о битвах былых веков.</w:t>
      </w:r>
    </w:p>
    <w:p>
      <w:pPr>
        <w:pStyle w:val="Normal"/>
        <w:ind w:firstLine="284"/>
        <w:jc w:val="both"/>
        <w:rPr/>
      </w:pPr>
      <w:r>
        <w:rPr>
          <w:rFonts w:cs="Arial" w:ascii="Arial" w:hAnsi="Arial"/>
          <w:sz w:val="28"/>
        </w:rPr>
        <w:t>Я следил за приёмами ведения боя у разных варварских пле</w:t>
        <w:softHyphen/>
        <w:t>мён. Вы тоже знаете, что готы таранят врага ударом копьеносных, закованных в железо и на бронированных же конях сидящих богатырей. На Болии они таким ударом стёрли в прах и в кровь своих противников. Руги полагаются на мечи и луки, франки на двулезвийные топоры-франциски, герулы бьются на манер ругов, но у них до сих пор немало бойцов-дикарей, не знающих строя и дисциплины, вламывающихся в строй с дубинами и топорами... Я предугадал, что алеманны в данном случае должны положиться на атаку конницы с последующим натиском более слабой у них пехоты...</w:t>
      </w:r>
    </w:p>
    <w:p>
      <w:pPr>
        <w:pStyle w:val="Normal"/>
        <w:ind w:firstLine="284"/>
        <w:jc w:val="both"/>
        <w:rPr/>
      </w:pPr>
      <w:r>
        <w:rPr>
          <w:rFonts w:cs="Arial" w:ascii="Arial" w:hAnsi="Arial"/>
          <w:sz w:val="28"/>
        </w:rPr>
        <w:t>Я следил и за каждым нашим уцелевшим гарнизоном, за судь</w:t>
        <w:softHyphen/>
        <w:t>бой покинувших казармы солдат. В Батависе гарнизон оказался самым стойким, дольше всех продержался. И жалованья уже давно не получали, а службу несли. Перед самым падением империи они послали ходоков в Италию за жалованьем, но те у самого города напоролись на алеманнов и были перебиты. Я тогда был в Батависе и лично напутствовал двоих из этих ходоков, советовал им, к кому в Италии обратиться, Одоакра между прочим назвал. Видимо, когда одному из тех двоих пришла пред смертью в голову мысль, что как же так, что Северин же о смерти не говорил, давал для жизни советы, он воззвал ко мне так яростно и гневно, что я почуял вдруг чей-то призыв, беду почуял, поднял тревогу, бросился к реке, а она уже трупы несла. Помнишь, Марциан, как два года назад ты с Ренатом чуть не угодил в руки тех же алеманнов на пути в Тибурнию? Гораздо дальше от меня было, но я услышал твой мысленный призыв... Но я отвлёкся — речь шла о солдатах из Батависа. Гарнизон хоть и распался после этого, но почти все солдаты остались в городе, занялись ремеслом и сельским трудом, а в случае набега врагов по старой памяти собирались в кулак. Были среди них несколько моих людей, светлая им память, все легли в той битве, они стягивали товарищей как магнит гвозди — я же сам таких отбирал все эти годы...</w:t>
      </w:r>
    </w:p>
    <w:p>
      <w:pPr>
        <w:pStyle w:val="Normal"/>
        <w:ind w:firstLine="284"/>
        <w:jc w:val="both"/>
        <w:rPr/>
      </w:pPr>
      <w:r>
        <w:rPr>
          <w:rFonts w:cs="Arial" w:ascii="Arial" w:hAnsi="Arial"/>
          <w:sz w:val="28"/>
        </w:rPr>
        <w:t xml:space="preserve">Вот вокруг них, опытных и умелых воинов, </w:t>
      </w:r>
      <w:r>
        <w:rPr>
          <w:rFonts w:cs="Arial" w:ascii="Arial" w:hAnsi="Arial"/>
          <w:i/>
          <w:sz w:val="28"/>
        </w:rPr>
        <w:t>для битвы рождённых и дождавшихся своего часа — немногим так везёт в жизни,</w:t>
      </w:r>
      <w:r>
        <w:rPr>
          <w:rFonts w:cs="Arial" w:ascii="Arial" w:hAnsi="Arial"/>
          <w:sz w:val="28"/>
        </w:rPr>
        <w:t xml:space="preserve"> — собралось в те дни ополчение обоих городов. Я обещал всем ополченцам победу именем Бога, но корни нашей победы — земные. </w:t>
      </w:r>
      <w:r>
        <w:rPr>
          <w:rFonts w:cs="Arial" w:ascii="Arial" w:hAnsi="Arial"/>
          <w:i/>
          <w:sz w:val="28"/>
        </w:rPr>
        <w:t xml:space="preserve">От необходимости покинуть навсегда свою родину люди пришли в такую ярость, что готовы были зубами грызть вражьи глотки. Их не только не пугала, но даже манила смерть рядом с родным кладбищем, где похоронены родичи на десятки поколений вглубь. Было ядро из опытных воинов, и был у всех — жителей приграничья, не раз отражавших набеги тех же алеманнов, видевших их кровь и отступление, — боевой опыт. Были за нашими спинами женщины и дети. Была организация — мы. Был единый вождь — я. И было в тот момент абсолютное доверие ко мне — и абсолютное поэтому повиновение. </w:t>
      </w:r>
      <w:r>
        <w:rPr>
          <w:rFonts w:cs="Arial" w:ascii="Arial" w:hAnsi="Arial"/>
          <w:b/>
          <w:i/>
          <w:sz w:val="28"/>
        </w:rPr>
        <w:t>Как же нам было в этот день не победить?!</w:t>
      </w:r>
      <w:r>
        <w:rPr>
          <w:rFonts w:cs="Arial" w:ascii="Arial" w:hAnsi="Arial"/>
          <w:i/>
          <w:sz w:val="28"/>
        </w:rPr>
        <w:t xml:space="preserve"> </w:t>
      </w:r>
      <w:r>
        <w:rPr>
          <w:rFonts w:cs="Arial" w:ascii="Arial" w:hAnsi="Arial"/>
          <w:sz w:val="28"/>
        </w:rPr>
        <w:t xml:space="preserve">Вспомните этот встречный бой, когда наша пехота, дождавшись моего сигнала, дотерпев, не сорвавшись до срока, несколькими самостоятельными колоннами устремилась бегом навстречу алеманнской коннице, сжав зубы, чтобы сила криком не изошла, чтобы всю силу для врага оставить. Уже этот бег с копьями наперевес и без потери строя </w:t>
      </w:r>
      <w:r>
        <w:rPr>
          <w:rFonts w:cs="Arial" w:ascii="Arial" w:hAnsi="Arial"/>
          <w:i/>
          <w:sz w:val="28"/>
        </w:rPr>
        <w:t xml:space="preserve">(колонна для этого больше всего подходит, там задние не дадут переднему отстать, все слиты в одно громадное тело) </w:t>
      </w:r>
      <w:r>
        <w:rPr>
          <w:rFonts w:cs="Arial" w:ascii="Arial" w:hAnsi="Arial"/>
          <w:sz w:val="28"/>
        </w:rPr>
        <w:t>заставил алеманнских коней остановиться, не слушая понукания хозяев — ведь коням в тот день не светила впереди добыча и власть над побеждёнными, а навстречу бежала смерть, это и конь поймёт, особенно боевой, выученный уму-разуму...</w:t>
      </w:r>
    </w:p>
    <w:p>
      <w:pPr>
        <w:pStyle w:val="Normal"/>
        <w:ind w:firstLine="284"/>
        <w:jc w:val="both"/>
        <w:rPr/>
      </w:pPr>
      <w:r>
        <w:rPr>
          <w:rFonts w:cs="Arial" w:ascii="Arial" w:hAnsi="Arial"/>
          <w:sz w:val="28"/>
        </w:rPr>
        <w:t xml:space="preserve">А потом потерявшая разбег и сбившаяся в кучу конница была опрокинута в начавшейся резне, в бегстве топтала свою пехоту, валилась в овраги, загоняемая туда; уносилась — кто уцелел — очертя голову, бросая пехоту на полное истребление. Для вас это было новое чудо святого Северина, когда алеманны до самого Лавриака не посмели на нас напасть, на отходивших после победы, а я знал, что не чудо это, что Гибульда напугали потери. Он понял, что рискует судьбой племени, ибо приближались заключившие с ним союз тюринги — </w:t>
      </w:r>
      <w:r>
        <w:rPr>
          <w:rFonts w:cs="Arial" w:ascii="Arial" w:hAnsi="Arial"/>
          <w:i/>
          <w:sz w:val="28"/>
        </w:rPr>
        <w:t>а что если они соблазнятся внезапной слабостью союзников?</w:t>
      </w:r>
      <w:r>
        <w:rPr>
          <w:rFonts w:cs="Arial" w:ascii="Arial" w:hAnsi="Arial"/>
          <w:sz w:val="28"/>
        </w:rPr>
        <w:t xml:space="preserve"> И потому он не посмел ни одной стычки затеять, без боя проводил нас до самого Лавриака. </w:t>
      </w:r>
      <w:r>
        <w:rPr>
          <w:rFonts w:cs="Arial" w:ascii="Arial" w:hAnsi="Arial"/>
          <w:i/>
          <w:sz w:val="28"/>
        </w:rPr>
        <w:t xml:space="preserve">Кто знает — не последний ли это был бой Римского Мира, его последних воинов, перед окончательным уходом в небытие? Что же, дошедшим до Фавианиса стыдиться нечего... </w:t>
      </w:r>
    </w:p>
    <w:p>
      <w:pPr>
        <w:pStyle w:val="Normal"/>
        <w:ind w:firstLine="284"/>
        <w:jc w:val="both"/>
        <w:rPr/>
      </w:pPr>
      <w:r>
        <w:rPr>
          <w:rFonts w:cs="Arial" w:ascii="Arial" w:hAnsi="Arial"/>
          <w:sz w:val="28"/>
        </w:rPr>
        <w:t xml:space="preserve">Но — не все дошли. </w:t>
      </w:r>
      <w:r>
        <w:rPr>
          <w:rFonts w:cs="Arial" w:ascii="Arial" w:hAnsi="Arial"/>
          <w:i/>
          <w:sz w:val="28"/>
        </w:rPr>
        <w:t>Отметьте в памяти: мне верили беспрекословно лишь в миг смертельной опасности.</w:t>
      </w:r>
      <w:r>
        <w:rPr>
          <w:rFonts w:cs="Arial" w:ascii="Arial" w:hAnsi="Arial"/>
          <w:sz w:val="28"/>
        </w:rPr>
        <w:t xml:space="preserve"> Стоило нам разбить алеманнов — и часть беженцев откололась и решила остаться. И вы знаете, что уже через неделю с северного берега Данубия переправились тюринги и часть оставшихся перебили, часть увели в рабство. Последнее время к нам стали оттуда прорываться беглецы — те, кому нечего терять, кто может рискнуть головой. </w:t>
      </w:r>
      <w:r>
        <w:rPr>
          <w:rFonts w:cs="Arial" w:ascii="Arial" w:hAnsi="Arial"/>
          <w:i/>
          <w:sz w:val="28"/>
        </w:rPr>
        <w:t>Но сотни, если не тысячи римлян остались под алеманнами и тюрингами и обречены погибнуть или раствориться среди них.</w:t>
      </w:r>
      <w:r>
        <w:rPr>
          <w:rFonts w:cs="Arial" w:ascii="Arial" w:hAnsi="Arial"/>
          <w:sz w:val="28"/>
        </w:rPr>
        <w:t xml:space="preserve"> Так будет и здесь, когда настанет время исхода. </w:t>
      </w:r>
      <w:r>
        <w:rPr>
          <w:rFonts w:cs="Arial" w:ascii="Arial" w:hAnsi="Arial"/>
          <w:i/>
          <w:sz w:val="28"/>
        </w:rPr>
        <w:t>Боритесь против таких настроений до начала событий, и опасайтесь ослабления повиновения после удач, но в разгар событий не тратьте на отколовшихся лишних сил — оставьте их для верной паствы. Судьба же отколовшихся будет примером для других, для уцелевших, для повиновавшихся. Если вы знаете, что ваше дело — правое, для паствы полезное и необходимое — вы вправе решать судьбы сотен и даже тысяч неповинующихся бестрепетно и сурово.</w:t>
      </w:r>
      <w:r>
        <w:rPr>
          <w:rFonts w:cs="Arial" w:ascii="Arial" w:hAnsi="Arial"/>
          <w:sz w:val="28"/>
        </w:rPr>
        <w:t xml:space="preserve"> Ведь вам и в Италии надо сохранять власть над душами норикцев — иначе они попадут во власть куда худшим пастырям. </w:t>
      </w:r>
      <w:r>
        <w:rPr>
          <w:rFonts w:cs="Arial" w:ascii="Arial" w:hAnsi="Arial"/>
          <w:i/>
          <w:sz w:val="28"/>
        </w:rPr>
        <w:t xml:space="preserve">Где бы они ни оказались, они должны </w:t>
      </w:r>
      <w:r>
        <w:rPr>
          <w:rFonts w:cs="Arial" w:ascii="Arial" w:hAnsi="Arial"/>
          <w:b/>
          <w:i/>
          <w:sz w:val="28"/>
        </w:rPr>
        <w:t>сами, добровольно</w:t>
      </w:r>
      <w:r>
        <w:rPr>
          <w:rFonts w:cs="Arial" w:ascii="Arial" w:hAnsi="Arial"/>
          <w:i/>
          <w:sz w:val="28"/>
        </w:rPr>
        <w:t xml:space="preserve"> признавать вас своими руководителями, вождями, просить у вас совета в трудную минуту, следовать этому совету и получать помощь в подобных случаях, а это требу</w:t>
        <w:softHyphen/>
        <w:t>ет высокого доверия.</w:t>
      </w:r>
      <w:r>
        <w:rPr>
          <w:rFonts w:cs="Arial" w:ascii="Arial" w:hAnsi="Arial"/>
          <w:sz w:val="28"/>
        </w:rPr>
        <w:t xml:space="preserve"> </w:t>
      </w:r>
      <w:r>
        <w:rPr>
          <w:rFonts w:cs="Arial" w:ascii="Arial" w:hAnsi="Arial"/>
          <w:b/>
          <w:sz w:val="28"/>
        </w:rPr>
        <w:t>Поэтому сами не принимайте жестоких мер, и других по мере сил от этого удерживайте, но если уж возникает такая необходимость — старайтесь делать это в тайне от всех. Отсюда — нужда в поистине верных исполнителях, не слепо, а сознательно выполняющих своё дело. Такие есть всегда — те, кто готов сам погибнуть для доброго дела, но и врага не пощадит. Лишь бы вы оправдали их надежды...</w:t>
      </w:r>
      <w:r>
        <w:rPr>
          <w:rFonts w:cs="Arial" w:ascii="Arial" w:hAnsi="Arial"/>
          <w:sz w:val="28"/>
        </w:rPr>
        <w:t xml:space="preserve"> Но не принуждение, а добрая воля должны укреплять единство людей, идущих вместе по краю пропасти. Пропасть же эта ныне и через Италию пролегла на неведомый мне срок вперёд. </w:t>
      </w:r>
      <w:r>
        <w:rPr>
          <w:rFonts w:cs="Arial" w:ascii="Arial" w:hAnsi="Arial"/>
          <w:i/>
          <w:sz w:val="28"/>
        </w:rPr>
        <w:t>И принуждённые насилием могут не выдержать, сами погибнут и других погубят в решительный момент. Лучше без них...</w:t>
      </w:r>
    </w:p>
    <w:p>
      <w:pPr>
        <w:pStyle w:val="Normal"/>
        <w:ind w:firstLine="284"/>
        <w:jc w:val="both"/>
        <w:rPr/>
      </w:pPr>
      <w:r>
        <w:rPr>
          <w:rFonts w:cs="Arial" w:ascii="Arial" w:hAnsi="Arial"/>
          <w:sz w:val="28"/>
        </w:rPr>
        <w:t>И вот все беженцы из крепостей и селений верхнего Данубия собрались в Лавриаке, и мы сразу оттеснили епископа Констан</w:t>
        <w:softHyphen/>
        <w:t xml:space="preserve">ция и его прихлебателей. Их это не радовало, и я опасался, что они спровоцируют раздоры, тем более что Лавриак, лежащий вне зоны ругской защиты, тоже был обречён на оставление его жителями. </w:t>
      </w:r>
      <w:r>
        <w:rPr>
          <w:rFonts w:cs="Arial" w:ascii="Arial" w:hAnsi="Arial"/>
          <w:i/>
          <w:sz w:val="28"/>
        </w:rPr>
        <w:t>Очень хотелось передавить и Констанция, и его свору руками беженцев, но приходилось даже в этот момент притворяться лисой, не показывать волчьих зубов, которые при одной лишь мысли об этой двуногой дряни вырастали в моём сжатом рту.</w:t>
      </w:r>
      <w:r>
        <w:rPr>
          <w:rFonts w:cs="Arial" w:ascii="Arial" w:hAnsi="Arial"/>
          <w:sz w:val="28"/>
        </w:rPr>
        <w:t xml:space="preserve"> Я и по сей день ни разу не поговорил с ними открыто, не пригрозил от имени Бога или от имени братства. Сами постепенно поумнели и затаились. Но после моего ухода могут поднять голову. Вот тогда вы, сильные не близостью богу, а стоящей за вами силой, сможете призвать их к порядку</w:t>
      </w:r>
      <w:r>
        <w:rPr>
          <w:rFonts w:cs="Arial" w:ascii="Arial" w:hAnsi="Arial"/>
          <w:i/>
          <w:sz w:val="28"/>
        </w:rPr>
        <w:t xml:space="preserve">. Но опять-таки помните: вам ещё в Италии с ними и им подобными иметь дело, вам нужно заботиться о своей доброй славе в глазах италийского белого и чёрного духовенства, в том числе и папы тоже, </w:t>
      </w:r>
      <w:r>
        <w:rPr>
          <w:rFonts w:cs="Arial" w:ascii="Arial" w:hAnsi="Arial"/>
          <w:b/>
          <w:sz w:val="28"/>
        </w:rPr>
        <w:t>а ведь он на всё смотрит глазами тех, кому положено поставлять ему сведения,</w:t>
      </w:r>
      <w:r>
        <w:rPr>
          <w:rFonts w:cs="Arial" w:ascii="Arial" w:hAnsi="Arial"/>
          <w:i/>
          <w:sz w:val="28"/>
        </w:rPr>
        <w:t xml:space="preserve"> а они в свою очередь зависят от тех, кто для них собирает данные</w:t>
      </w:r>
      <w:r>
        <w:rPr>
          <w:rFonts w:cs="Arial" w:ascii="Arial" w:hAnsi="Arial"/>
          <w:b/>
          <w:i/>
          <w:sz w:val="28"/>
        </w:rPr>
        <w:t>, да и сами далеко не ангелы.</w:t>
      </w:r>
      <w:r>
        <w:rPr>
          <w:rFonts w:cs="Arial" w:ascii="Arial" w:hAnsi="Arial"/>
          <w:i/>
          <w:sz w:val="28"/>
        </w:rPr>
        <w:t xml:space="preserve"> Поэтому будьте осторожны и ищите всегда возможность уклониться от открытого боя — </w:t>
      </w:r>
      <w:r>
        <w:rPr>
          <w:rFonts w:cs="Arial" w:ascii="Arial" w:hAnsi="Arial"/>
          <w:b/>
          <w:i/>
          <w:sz w:val="28"/>
        </w:rPr>
        <w:t xml:space="preserve">среди обоих духовенств в Италии есть немало таких «верующих», что хуже всякого неверующего </w:t>
      </w:r>
      <w:r>
        <w:rPr>
          <w:rFonts w:cs="Arial" w:ascii="Arial" w:hAnsi="Arial"/>
          <w:i/>
          <w:sz w:val="28"/>
        </w:rPr>
        <w:t>— уж я-то на них насмотрелся за свою жизнь, которая теперь у вас перед глазами...</w:t>
      </w:r>
    </w:p>
    <w:p>
      <w:pPr>
        <w:pStyle w:val="Normal"/>
        <w:ind w:firstLine="284"/>
        <w:jc w:val="both"/>
        <w:rPr/>
      </w:pPr>
      <w:r>
        <w:rPr>
          <w:rFonts w:cs="Arial" w:ascii="Arial" w:hAnsi="Arial"/>
          <w:sz w:val="28"/>
        </w:rPr>
        <w:t>А в Лавриаке я опять пустил в ход совместные моления, покая</w:t>
        <w:softHyphen/>
        <w:t>ния и раздачу милостыни. Десятинных фондов не хватало на всех, хотя М</w:t>
      </w:r>
      <w:r>
        <w:rPr>
          <w:rFonts w:cs="Arial" w:ascii="Arial" w:hAnsi="Arial"/>
          <w:b/>
          <w:i/>
          <w:sz w:val="28"/>
        </w:rPr>
        <w:t>а</w:t>
      </w:r>
      <w:r>
        <w:rPr>
          <w:rFonts w:cs="Arial" w:ascii="Arial" w:hAnsi="Arial"/>
          <w:sz w:val="28"/>
        </w:rPr>
        <w:t xml:space="preserve">ксим с товарищами пробился по медвежьему следу через заснеженные перевалы из Тибурнии и доставил одежду. </w:t>
      </w:r>
      <w:r>
        <w:rPr>
          <w:rFonts w:cs="Arial" w:ascii="Arial" w:hAnsi="Arial"/>
          <w:i/>
          <w:sz w:val="28"/>
        </w:rPr>
        <w:t>Пришлось наложить руку на городские склады, на имущество церкви.</w:t>
      </w:r>
      <w:r>
        <w:rPr>
          <w:rFonts w:cs="Arial" w:ascii="Arial" w:hAnsi="Arial"/>
          <w:sz w:val="28"/>
        </w:rPr>
        <w:t xml:space="preserve"> Особенно плохо было с маслом. Пришлось устроить очередное чудо — смесь чуда Христа с пятью хлебами и чуда пророка Елисея с маслом. Вначале я раздавал масло бедным и многодетным, сосуды с маслом незаметно подносили, подменяя опустевшие, а Пиентиссим в толпе ждал условного знака, что масло подходит к концу и нужно с предельным простодушием восхититься свершающимся на глазах чудом и тем самым прекратить его действие. Правда, его могли разорвать, но я сразу же поручил его суду Иисуса и тем вывел из-под удара. А беднейшие успели получить масло... Лишнее чудо, лишние поклонники, но всё висело в воздухе, всё колебалось, а алеманны и тюринги всё не подходили, хотя я знал, что они объединились для удара по Лавриаку. Откуда знал? </w:t>
      </w:r>
      <w:r>
        <w:rPr>
          <w:rFonts w:cs="Arial" w:ascii="Arial" w:hAnsi="Arial"/>
          <w:i/>
          <w:sz w:val="28"/>
        </w:rPr>
        <w:t>Были у меня несколько человек среди алеманнов. Несколько... Из них трое погибли под Батависом в той свалке, что возникла при первом столкновении. Я видел их среди выложенных рядами алеманнских трупов, которые были потом захоронены по алеманнскому обычаю. Кое-кто было запротестовал, но ему объяснили, что иначе нам придётся расплачиваться куда страшнее, чем при простых набегах и даже в войне… Друг о друге мои алеманны не знали,  поэтому выжившие полагали, что их спасла при разгроме милость Божия по просьбе святого Северина. И сообщить мне сумели — через отпущенных ими, якобы от них сбежавших римлян-пленников. А потом связь с ними оборвалась...</w:t>
      </w:r>
      <w:r>
        <w:rPr>
          <w:rFonts w:cs="Arial" w:ascii="Arial" w:hAnsi="Arial"/>
          <w:sz w:val="28"/>
        </w:rPr>
        <w:t xml:space="preserve"> Я позаботился об уничтоже</w:t>
        <w:softHyphen/>
        <w:t xml:space="preserve">нии всего, что могло послужить укрытием, пищей, кормом для коней вне города, хотя и здесь нашёлся упрямец — заметьте себе — из богачей, и не спрятал своё стадо в городе. Боялся, что мы его съедим, а дал пищу врагу. Поздняя осень и начало зимы — не самое лучшее время для осады большого города, когда всё вокруг опустошено и выжжено. Они не могли долго стоять под стенами — стали бы падать кони. Значит, рассуждал я, они должны решить всё дело внезапным штурмом, лучше всего ночным, когда защитники спят и может возникнуть паника... Но их всё не было. Я слал своих разведчиков, горожане — своих, но никто ничего не мог узнать, а это било и по моему авторитету — </w:t>
      </w:r>
      <w:r>
        <w:rPr>
          <w:rFonts w:cs="Arial" w:ascii="Arial" w:hAnsi="Arial"/>
          <w:i/>
          <w:sz w:val="28"/>
        </w:rPr>
        <w:t>это и Констанций и его присные использовали втихомолку. Верно говорили предки — кого хочет наказать Юпитер — того лишает разума. Ненависть вперемешку со страхом в их душах укоренилась прочно, ждите от них пакостей в любое, самое для них самих гибельное время. Хоть на прощание, да постараются укусить...</w:t>
      </w:r>
      <w:r>
        <w:rPr>
          <w:rFonts w:cs="Arial" w:ascii="Arial" w:hAnsi="Arial"/>
          <w:sz w:val="28"/>
        </w:rPr>
        <w:t xml:space="preserve"> Только на исходе четвёртого дня один из вернейших моих агентов сообщил, что обнаружил врагов и что они готовят лестницы. Значит, они хотят одним броском приблизиться к городу ночью, с ходу приставить лестницы и перемахнуть через стены, не дав страже опомниться, а потом открыть ворота — и придёт их возмездие за разгром под Батависом. Опять пришлось убедить горожан и Констанция, что Бог известил меня о приближении беды и что всем боеспособным следует эту ночь провести на стенах, а если я солгал — пусть по</w:t>
        <w:softHyphen/>
        <w:t>бьют меня камнями...</w:t>
      </w:r>
    </w:p>
    <w:p>
      <w:pPr>
        <w:pStyle w:val="3"/>
        <w:rPr/>
      </w:pPr>
      <w:r>
        <w:rPr/>
        <w:t>...Да если бы я был на месте Констанция и пришёл бы ко мне этот зануда и наглец Северин с такой вестью — немедленно поднял бы я всех своих, чтобы и наша доля была в кровавой жатве, чтобы голос наш не был жалким писком рядом с могучим басом проливавших кровь свою за нас всех. И ещё для того, чтобы нанести алеманнам с тюрингами такие потери, после которых они от Лавриака откатятся, и не придётся нам уходить с севериновцами под защиту ругов и под правление Северина. Остались бы форпостом на том берегу Эннса, имели бы вес в соотношении сил ругов и норикцев и потому я, Констанций, мог бы с Северином тягаться и впредь... А этот, прости Господи, епископ… Тьфу!</w:t>
      </w:r>
    </w:p>
    <w:p>
      <w:pPr>
        <w:pStyle w:val="Normal"/>
        <w:ind w:firstLine="284"/>
        <w:jc w:val="both"/>
        <w:rPr/>
      </w:pPr>
      <w:r>
        <w:rPr>
          <w:rFonts w:cs="Arial" w:ascii="Arial" w:hAnsi="Arial"/>
          <w:b/>
          <w:sz w:val="28"/>
        </w:rPr>
        <w:t>Но и я мечтал нанести врагу такой урон, чтобы немногие ушли — это на годы сняло бы с запада угрозу остатку Норика, сделало бы ненужным присутствие ругских, точнее — фердеруховских дружинников на нашем берегу, придало бы нам всем, норикцам, в глазах ругов добавочный вес, что никак не помешало бы.</w:t>
      </w:r>
      <w:r>
        <w:rPr>
          <w:rFonts w:cs="Arial" w:ascii="Arial" w:hAnsi="Arial"/>
          <w:sz w:val="28"/>
        </w:rPr>
        <w:t xml:space="preserve"> И потому, с немалым трудом убедив лавриакцев, я бесшумно рас</w:t>
        <w:softHyphen/>
        <w:t>ставил на стенах тысячи людей. Но помешала глупая случайность. Один из носильщиков, поднимавших на стены груз камней, сбил прикреплённый изнутри факел на единственный бывший под самой стеной стог сена. Один стог был на весь город, на который можно было сбить единственный пригодный для этого факел — и факел был сбит, и стог загорелся. Сидевшие до того тихо горе-защитники загомонили по всему периметру стен и тем показали врагам, что их ждёт горячая встреча. Те поняли, что штурм сорван, а осада была невозможна. Поэтому они бросили тут же в лесу приготов</w:t>
        <w:softHyphen/>
        <w:t>ленные лестницы (мы их утром в лесу нашли) и спокойно ушли на запад у нас на глазах, не опасаясь вылазки, угнав то самое стадо. Хоть за это спасибо — Бог наказал неповерившего мне, в поучение всем прочим. Да и самый их уход тоже был признан совершённым через меня Божьим чудом. И когда пришла весть, что Фева с большим войском перешёл по льду Данубия и идёт берегом к Лавриаку — все до единого только на меня надеялись и мне подчинились. Фева шёл на алеманнов и тюрингов — отбивать у них новые тысячи данников, а самих отбросить от подвластного ему куска Прибрежного Норика. Мы все тоже стремились в под</w:t>
        <w:softHyphen/>
        <w:t xml:space="preserve">защитные ругам земли, так что наши земные интересы в чём-то совпадали, а это уже позволило убедить Феву, что ему не следует гнать беженцев как скот, а надо дать им возможность свободно идти к Фавианису, только прикрывая нас. Это спасло немало жизней, не создало нежелательного озлобления, </w:t>
      </w:r>
      <w:r>
        <w:rPr>
          <w:rFonts w:cs="Arial" w:ascii="Arial" w:hAnsi="Arial"/>
          <w:i/>
          <w:sz w:val="28"/>
        </w:rPr>
        <w:t>а то ведь простые воины всех народов, оказавшись хозяевами чужих жизней, способны звереть без всякого повода...</w:t>
      </w:r>
      <w:r>
        <w:rPr>
          <w:rFonts w:cs="Arial" w:ascii="Arial" w:hAnsi="Arial"/>
          <w:sz w:val="28"/>
        </w:rPr>
        <w:t xml:space="preserve"> Хорошо ещё, что этот поход возглавил Фева, а не Фердерух. Тот заранее понял, что боя не будет, а Северин с Февой пусть сами договариваются, а на себя взял защиту с малыми силами герульского порубежья. </w:t>
      </w:r>
      <w:r>
        <w:rPr>
          <w:rFonts w:cs="Arial" w:ascii="Arial" w:hAnsi="Arial"/>
          <w:i/>
          <w:sz w:val="28"/>
        </w:rPr>
        <w:t>Какая же он умница... И как жаль, что этой голове уже недолго думать о благе своего народа — не голова, чистое золото, только вот — не на моём счету оно лежит... Не на нашем...</w:t>
      </w:r>
    </w:p>
    <w:p>
      <w:pPr>
        <w:pStyle w:val="Normal"/>
        <w:ind w:firstLine="284"/>
        <w:jc w:val="both"/>
        <w:rPr/>
      </w:pPr>
      <w:r>
        <w:rPr>
          <w:rFonts w:cs="Arial" w:ascii="Arial" w:hAnsi="Arial"/>
          <w:sz w:val="28"/>
        </w:rPr>
        <w:t xml:space="preserve">Теперь всё население долины Данубия собрано в одном месте, подчиняется мне и возглавляется нашим братством. И в Италии нас примут, пока у власти Одоакр, давший мне уже в том обещание через верных людей. Но вот беда — руги не отпустят своих данников, а им туда прежде желанный путь закрыт при Одоакре: Феве не сойтись с «королём торкилингов и ругов». И висит над нами меч Фердеруха — если ему удастся задуманное, нам конец. </w:t>
      </w:r>
      <w:r>
        <w:rPr>
          <w:rFonts w:cs="Arial" w:ascii="Arial" w:hAnsi="Arial"/>
          <w:i/>
          <w:sz w:val="28"/>
        </w:rPr>
        <w:t>Кого он не перебьёт — добьют после его ухода с племенем на север герулы, алеманны и тюринги, которые кинутся в образовавшийся разрыв в силовой цепи.</w:t>
      </w:r>
      <w:r>
        <w:rPr>
          <w:rFonts w:cs="Arial" w:ascii="Arial" w:hAnsi="Arial"/>
          <w:sz w:val="28"/>
        </w:rPr>
        <w:t xml:space="preserve"> </w:t>
      </w:r>
      <w:r>
        <w:rPr>
          <w:rFonts w:cs="Arial" w:ascii="Arial" w:hAnsi="Arial"/>
          <w:b/>
          <w:sz w:val="28"/>
        </w:rPr>
        <w:t xml:space="preserve">А после нас начнут истреблять друг друга — как было после распада гуннской державы, как было всегда и везде. Но это уже их трудности... </w:t>
      </w:r>
    </w:p>
    <w:p>
      <w:pPr>
        <w:pStyle w:val="Normal"/>
        <w:ind w:firstLine="284"/>
        <w:jc w:val="both"/>
        <w:rPr/>
      </w:pPr>
      <w:r>
        <w:rPr>
          <w:rFonts w:cs="Arial" w:ascii="Arial" w:hAnsi="Arial"/>
          <w:sz w:val="28"/>
        </w:rPr>
        <w:t xml:space="preserve">Сейчас Фердерух возглавляет заставы ругов на нашем берегу, прикрывает от тех же герулов, алеманнов и тюрингов, а заодно и от Одоакра. Что это необходимо — вы знаете, сами сталкивались с алеманнскими отрядами на ведущих в Тибурнию тропах. Совсем недавно его воины отразили набег алеманнов из-за Эннса. Но это означает, что мы фактически в его руках. </w:t>
      </w:r>
      <w:r>
        <w:rPr>
          <w:rFonts w:cs="Arial" w:ascii="Arial" w:hAnsi="Arial"/>
          <w:i/>
          <w:sz w:val="28"/>
        </w:rPr>
        <w:t>Он нас не ненавидит, он просто слишком сильно любит ругов. И для спасения их он, не задумываясь, зальёт кровью последний римский очаг в долине Данубия.</w:t>
      </w:r>
      <w:r>
        <w:rPr>
          <w:rFonts w:cs="Arial" w:ascii="Arial" w:hAnsi="Arial"/>
          <w:sz w:val="28"/>
        </w:rPr>
        <w:t xml:space="preserve"> Ещё раз повторяю: я сделал всё возможное, чтобы он погиб после выступления против нас. От вас требуется лишь выдержка — поистине ослиная, даже больше, чем ослиное долготерпение. Требуется проповедь всепрощения величайшего — до самой большой нелепости в этом смысле, но чтобы ни один кулак не сжался, ни один меч не поднялся.</w:t>
      </w:r>
    </w:p>
    <w:p>
      <w:pPr>
        <w:pStyle w:val="Normal"/>
        <w:ind w:firstLine="284"/>
        <w:jc w:val="both"/>
        <w:rPr/>
      </w:pPr>
      <w:r>
        <w:rPr>
          <w:rFonts w:cs="Arial" w:ascii="Arial" w:hAnsi="Arial"/>
          <w:b/>
          <w:sz w:val="28"/>
        </w:rPr>
        <w:t>Стерпеть!!! Во что бы то ни стало!!! И — чтобы сберечь списки, книги, реликвии!!! Они для вас обоих — оружие, без которого дела не сделаете, своих не спасёте...</w:t>
      </w:r>
      <w:r>
        <w:rPr>
          <w:rFonts w:cs="Arial" w:ascii="Arial" w:hAnsi="Arial"/>
          <w:sz w:val="28"/>
        </w:rPr>
        <w:t xml:space="preserve"> Реликвии я собирал много лет. Вы знаете, что реликвии Гервасия и Протасия доставлены из Медиолана, хотя и не знаете подоплёки этого. В переписке с влиятельными медиоланцами я указывал, что Норик стал поистине последним островком уходящего под воду подобно Атлантиде Римского Мира — благодаря покровительству Господа, конечно, но что ведь и смертным, осиянным верой Христовой, тоже следовало бы помочь норикцам в их тяжёлой борьбе. И после падения империи последние римские патриоты в Медиолане решили подкрепить норикских братьев-римлян небесным оружием — реликвиями святых. Сходна история доставки реликвий Иоанна Крестителя. </w:t>
      </w:r>
      <w:r>
        <w:rPr>
          <w:rFonts w:cs="Arial" w:ascii="Arial" w:hAnsi="Arial"/>
          <w:i/>
          <w:sz w:val="28"/>
        </w:rPr>
        <w:t xml:space="preserve">Но самой ценной из реликвий, точнее — целыми мощами, будет мой прах. Вот уже девятый день я ничего не ем, пью лишь немного воды с мёдом, да и раньше не раз и не два устраивал посты недельные и сорокадневные специально для подготовки к похоронам. Во мне нечему гнить. Могилу выроете на условленном месте — на продуваемой ветром и потому бесснежной и промёрзшей вершине. Грунт там подходящий для задуманного. От дождевой воды прикроете мой гроб куполом из заготовленной заранее глины. В могилу незаметно подбросьте замёрзших благовоний, отгоняющих тлетворную заразу. Это, кстати, при вскрытии могилы даст приятный аромат, здесь неизвестный. Последний мой покров, самый гроб — всё уже готово, окурено, пропитано благовониями. Когда придёт время — вскроете могилу, и надеюсь, что найдёте в ней достаточно целый для выдачи за нетленные мощи труп. И сохранить его будет возможно при надлежащем уходе, окуривании, смене пропитанных благовониями покровов. </w:t>
      </w:r>
      <w:r>
        <w:rPr>
          <w:rFonts w:cs="Arial" w:ascii="Arial" w:hAnsi="Arial"/>
          <w:b/>
          <w:sz w:val="28"/>
        </w:rPr>
        <w:t>Не было мне покоя при жизни, пусть не будет и после смерти. Для нашего дела не жалко. Если бы я даже верил, что на том свете за самоубийство мне вечно гореть в адском пламени — отдал бы и душу, не то что прах бесчувственный...</w:t>
      </w:r>
      <w:r>
        <w:rPr>
          <w:rFonts w:cs="Arial" w:ascii="Arial" w:hAnsi="Arial"/>
          <w:sz w:val="28"/>
        </w:rPr>
        <w:t xml:space="preserve"> Реликвии и мои мощи станут для вас магнитами, притягивающими души паствы, доже средством для свершения кое-каких чудес и исцелений могут стать. В конце концов я видел немало реликвий, лечащих зубную или головную боль, действительно лечащих. Значит, из меня тоже может выйти посмертное лекарство, скажем, от истерических параличей — я такую женщину как-то вылечил. Время такое, что многие заболевают не от заразы, а от перегружения души несчастьями. Такие болезни могут быть исцелены искренней верой в возможность чуда — ровно как и напущены на человека, что совсем недавно произошло на ваших глазах с нарывом на руке Урса. Я этот нарыв навёл, я его и свёл, а фактически он возник благодаря вере Урса в мои слова. Он и умер бы, предскажи я ему это. Следовало кое-кого этим чудом подхлестнуть...</w:t>
      </w:r>
    </w:p>
    <w:p>
      <w:pPr>
        <w:pStyle w:val="Normal"/>
        <w:ind w:firstLine="284"/>
        <w:jc w:val="both"/>
        <w:rPr/>
      </w:pPr>
      <w:r>
        <w:rPr>
          <w:rFonts w:cs="Arial" w:ascii="Arial" w:hAnsi="Arial"/>
          <w:sz w:val="28"/>
        </w:rPr>
        <w:t>Что же ждёт вас, остающихся? Не знаю. Могу лишь догадывать</w:t>
        <w:softHyphen/>
        <w:t xml:space="preserve">ся. Готы, как бы миролюбиво ни относились они к империи сейчас, ибо получают больше выгод у неё на службе, чем во вражде с нею, слишком опасны для неё. </w:t>
      </w:r>
      <w:r>
        <w:rPr>
          <w:rFonts w:cs="Arial" w:ascii="Arial" w:hAnsi="Arial"/>
          <w:i/>
          <w:sz w:val="28"/>
        </w:rPr>
        <w:t>Иногда я думаю — почему Теодерих, в бытность заложником десять лет видевший империю изнутри, не стал ни лютым её врагом, как стойкий варвар, ни покорным рабом, каким хотели его сделать ромеи</w:t>
      </w:r>
      <w:r>
        <w:rPr>
          <w:rFonts w:cs="Arial" w:ascii="Arial" w:hAnsi="Arial"/>
          <w:sz w:val="28"/>
        </w:rPr>
        <w:t xml:space="preserve">? </w:t>
      </w:r>
      <w:r>
        <w:rPr>
          <w:rFonts w:cs="Arial" w:ascii="Arial" w:hAnsi="Arial"/>
          <w:i/>
          <w:sz w:val="28"/>
        </w:rPr>
        <w:t>Видимо, он для своего народа то же, что Фердерух для ругов, а мы с вами для норикских римлян. И он не хочет тратить силы своего народа понапрасну, а ищет ему посильное дело, ищет путь к спасению, а это требует прежде всего терпения.</w:t>
      </w:r>
      <w:r>
        <w:rPr>
          <w:rFonts w:cs="Arial" w:ascii="Arial" w:hAnsi="Arial"/>
          <w:sz w:val="28"/>
        </w:rPr>
        <w:t xml:space="preserve"> </w:t>
      </w:r>
    </w:p>
    <w:p>
      <w:pPr>
        <w:pStyle w:val="Normal"/>
        <w:ind w:firstLine="284"/>
        <w:jc w:val="both"/>
        <w:rPr/>
      </w:pPr>
      <w:r>
        <w:rPr>
          <w:rFonts w:cs="Arial" w:ascii="Arial" w:hAnsi="Arial"/>
          <w:sz w:val="28"/>
        </w:rPr>
        <w:t>Империя после уничтожения рода Аспаров стала неуязвимой для г</w:t>
      </w:r>
      <w:r>
        <w:rPr>
          <w:rFonts w:cs="Arial" w:ascii="Arial" w:hAnsi="Arial"/>
          <w:b/>
          <w:i/>
          <w:sz w:val="28"/>
        </w:rPr>
        <w:t>о</w:t>
      </w:r>
      <w:r>
        <w:rPr>
          <w:rFonts w:cs="Arial" w:ascii="Arial" w:hAnsi="Arial"/>
          <w:sz w:val="28"/>
        </w:rPr>
        <w:t xml:space="preserve">тов — она может понести урон, но в итоге всё же одолеет. И Теодерих ищет другую добычу, а империи выгодно, чтобы этой добычей стала Италия. Кто бы ни осилил — Одоакр или Теодерих — империя от этого выиграет, ибо одной угрозой станет меньше, а вторая ослабеет. </w:t>
      </w:r>
      <w:r>
        <w:rPr>
          <w:rFonts w:cs="Arial" w:ascii="Arial" w:hAnsi="Arial"/>
          <w:i/>
          <w:sz w:val="28"/>
        </w:rPr>
        <w:t>Но и готы могут надеяться на выгоду в этом походе — Италия всё ещё сказочно богатая для за</w:t>
        <w:softHyphen/>
        <w:t xml:space="preserve">воевателя страна, к тому же защищённая от врагов с трёх сторон морем и с четвёртой — горами. Войти в неё, стать её хозяином, а там и империя будет не так уж страшна, если суметь наладить отношения с италийцами. Теодериху это легче, чем Одоакру — он не только носитель силы, но и мыслитель, если я не ошибаюсь в нём. Легче, но — возможно ли это вообще? Тот не допрыгнул до вершины на три шага, этот — на шаг, но ведь надо допрыгнуть... Видимо, он надеется допрыгнуть, хотя ещё и не начался поход его народа в Италию. </w:t>
      </w:r>
      <w:r>
        <w:rPr>
          <w:rFonts w:cs="Arial" w:ascii="Arial" w:hAnsi="Arial"/>
          <w:sz w:val="28"/>
        </w:rPr>
        <w:t>Но он выступит! И главные битвы прогремят, конечно, на венетской равнине и в долине Падуса</w:t>
      </w:r>
      <w:r>
        <w:rPr>
          <w:rStyle w:val="FootnoteCharacters"/>
          <w:rStyle w:val="FootnoteAnchor"/>
          <w:rFonts w:eastAsia="Symbol" w:cs="Symbol" w:ascii="Symbol" w:hAnsi="Symbol"/>
          <w:sz w:val="28"/>
        </w:rPr>
        <w:footnoteReference w:customMarkFollows="1" w:id="3"/>
        <w:t></w:t>
      </w:r>
      <w:r>
        <w:rPr>
          <w:rFonts w:cs="Arial" w:ascii="Arial" w:hAnsi="Arial"/>
          <w:sz w:val="28"/>
        </w:rPr>
        <w:t>.</w:t>
      </w:r>
      <w:r>
        <w:rPr>
          <w:rFonts w:cs="Arial" w:ascii="Arial" w:hAnsi="Arial"/>
          <w:b/>
          <w:sz w:val="28"/>
        </w:rPr>
        <w:t xml:space="preserve"> </w:t>
      </w:r>
    </w:p>
    <w:p>
      <w:pPr>
        <w:pStyle w:val="Normal"/>
        <w:ind w:firstLine="284"/>
        <w:jc w:val="both"/>
        <w:rPr/>
      </w:pPr>
      <w:r>
        <w:rPr>
          <w:rFonts w:cs="Arial" w:ascii="Arial" w:hAnsi="Arial"/>
          <w:sz w:val="28"/>
        </w:rPr>
        <w:t>Но ругов готы в тылу не могут оставить. Они будут просто вынуждены или предварительно их уничтожить, или подчинить и погнать на Одоакра, отвлекая его силы на север, к Альпам. Это понимают все руги, не один Фердерух. И не случайно он согла</w:t>
        <w:softHyphen/>
        <w:t xml:space="preserve">сился на брак Фредерика с девушкой из племени Малых Готов, свойственницей Теодериха, согласился с этим намерением Февы и Гизо, хотя обычно мыслит вразрез с ними. Один Фредерик не понимал, прибегал ко мне жаловаться, пришлось ему кое-что растолковать. Фердерух ещё не знает своей судьбы, но мы с вами её знаем. Он исчезнет, и рухнет его план. И останется ругам невесёлый выбор: быть уничтоженными Теодерихом, не надеясь на помощь Одоакра, или идти с готами на Одоакра, как ходили с ними на гуннов при Недао, получая раны и трупы, но не награды. </w:t>
      </w:r>
      <w:r>
        <w:rPr>
          <w:rFonts w:cs="Arial" w:ascii="Arial" w:hAnsi="Arial"/>
          <w:i/>
          <w:sz w:val="28"/>
        </w:rPr>
        <w:t>И если они не захотят ни того, ни другого, то может возникнуть надежда решить всё одним броском до прихода г</w:t>
      </w:r>
      <w:r>
        <w:rPr>
          <w:rFonts w:cs="Arial" w:ascii="Arial" w:hAnsi="Arial"/>
          <w:b/>
          <w:i/>
          <w:sz w:val="28"/>
        </w:rPr>
        <w:t>о</w:t>
      </w:r>
      <w:r>
        <w:rPr>
          <w:rFonts w:cs="Arial" w:ascii="Arial" w:hAnsi="Arial"/>
          <w:i/>
          <w:sz w:val="28"/>
        </w:rPr>
        <w:t>тов: кинуться на Одоакра, понадеявшись на соплеменников в его орде, победить, закрепиться в Италии и встретить г</w:t>
      </w:r>
      <w:r>
        <w:rPr>
          <w:rFonts w:cs="Arial" w:ascii="Arial" w:hAnsi="Arial"/>
          <w:b/>
          <w:i/>
          <w:sz w:val="28"/>
        </w:rPr>
        <w:t>о</w:t>
      </w:r>
      <w:r>
        <w:rPr>
          <w:rFonts w:cs="Arial" w:ascii="Arial" w:hAnsi="Arial"/>
          <w:i/>
          <w:sz w:val="28"/>
        </w:rPr>
        <w:t>тов на её пороге не зажатым в каменной ловушке зверем, а во главе владеющих ныне Италией и потому не склонных отдавать её готам разноплемённых варваров. Орда Одоакра ещё не сложилась, она может и преобразоваться в союз племён или землячеств, а во главе будут руги — Фева, Гизо, Фредерик. Когда кругом кольцо огня, иной раз бросок сквозь пламя спасителен...</w:t>
      </w:r>
      <w:r>
        <w:rPr>
          <w:rFonts w:cs="Arial" w:ascii="Arial" w:hAnsi="Arial"/>
          <w:sz w:val="28"/>
        </w:rPr>
        <w:t xml:space="preserve"> И именно этот вариант должен предусмотреть Одоакр. И должен — если не поглупеет— первым напасть на ругов, пока не подошли готы. </w:t>
      </w:r>
      <w:r>
        <w:rPr>
          <w:rFonts w:cs="Arial" w:ascii="Arial" w:hAnsi="Arial"/>
          <w:i/>
          <w:sz w:val="28"/>
        </w:rPr>
        <w:t>Но разбить ругов — это открыть для тех же герулов и алеманнов ворота в оставшуюся часть Прибрежного Норика, да и Внутренний окажется под ударом не только из Паннонии, не только по долине Зальцаха, где Паулин с М</w:t>
      </w:r>
      <w:r>
        <w:rPr>
          <w:rFonts w:cs="Arial" w:ascii="Arial" w:hAnsi="Arial"/>
          <w:b/>
          <w:i/>
          <w:sz w:val="28"/>
        </w:rPr>
        <w:t>а</w:t>
      </w:r>
      <w:r>
        <w:rPr>
          <w:rFonts w:cs="Arial" w:ascii="Arial" w:hAnsi="Arial"/>
          <w:i/>
          <w:sz w:val="28"/>
        </w:rPr>
        <w:t>ксимом сумели создать оборону, вооружить и обеспечить жалованьем и снабжением отряды добровольцев, дать им командирами опытных бойцов, но и по тем тропам, где тебя, Марциан, с Ренатом, чуть не накрыли алеманны, где М</w:t>
      </w:r>
      <w:r>
        <w:rPr>
          <w:rFonts w:cs="Arial" w:ascii="Arial" w:hAnsi="Arial"/>
          <w:b/>
          <w:i/>
          <w:sz w:val="28"/>
        </w:rPr>
        <w:t>а</w:t>
      </w:r>
      <w:r>
        <w:rPr>
          <w:rFonts w:cs="Arial" w:ascii="Arial" w:hAnsi="Arial"/>
          <w:i/>
          <w:sz w:val="28"/>
        </w:rPr>
        <w:t>ксим с друзьями к Лавриаку сквозь снежные заносы одежду нёс.</w:t>
      </w:r>
      <w:r>
        <w:rPr>
          <w:rFonts w:cs="Arial" w:ascii="Arial" w:hAnsi="Arial"/>
          <w:sz w:val="28"/>
        </w:rPr>
        <w:t xml:space="preserve"> А ведь Одоакр не сможет держать в Норике большие силы: они будут ему нужны на венетской равнине и в северной Италии, да и имперских десантов с моря и высадки вандальских пиратов, которые не могут не сунуться в страну, где главные силы связаны сильнейшим врагом на другой границе, тоже следует опасаться и хоть какие-то силы против них держать. Значит, он будет вынужден очистить по крайней мере Прибрежный Норик, а это как раз нужно и нам. </w:t>
      </w:r>
      <w:r>
        <w:rPr>
          <w:rFonts w:cs="Arial" w:ascii="Arial" w:hAnsi="Arial"/>
          <w:i/>
          <w:sz w:val="28"/>
        </w:rPr>
        <w:t>Сейчас Фева не отпустит своих данников в Италию, а когда его не станет—скорее всего не станет именно его, а не Одоакра, — то с уходящими в Италию победоносными войсками Одоакра должны уйти и все римляне из долины Данубия. И тогда придёт время выкопать из могилы мощи святого Северина, стянуть к этой святыне и другим реликвиям сердца и тела римлян Норика...</w:t>
      </w:r>
      <w:r>
        <w:rPr>
          <w:rFonts w:cs="Arial" w:ascii="Arial" w:hAnsi="Arial"/>
          <w:sz w:val="28"/>
        </w:rPr>
        <w:t xml:space="preserve"> </w:t>
      </w:r>
    </w:p>
    <w:p>
      <w:pPr>
        <w:pStyle w:val="Normal"/>
        <w:ind w:firstLine="284"/>
        <w:jc w:val="both"/>
        <w:rPr/>
      </w:pPr>
      <w:r>
        <w:rPr>
          <w:rFonts w:cs="Arial" w:ascii="Arial" w:hAnsi="Arial"/>
          <w:sz w:val="28"/>
        </w:rPr>
        <w:t xml:space="preserve">Одоакр меня помнит: я это знаю, и вы тоже знаете. Если вы сможете </w:t>
      </w:r>
      <w:r>
        <w:rPr>
          <w:rFonts w:cs="Arial" w:ascii="Arial" w:hAnsi="Arial"/>
          <w:i/>
          <w:sz w:val="28"/>
        </w:rPr>
        <w:t>незаметно для ругов</w:t>
      </w:r>
      <w:r>
        <w:rPr>
          <w:rFonts w:cs="Arial" w:ascii="Arial" w:hAnsi="Arial"/>
          <w:sz w:val="28"/>
        </w:rPr>
        <w:t xml:space="preserve"> оказать ему кое-какие услуги в грядущей схватке, то память обо мне поможет вам покинуть Норик без потерь и получить в Италии земли для поселения. Старайтесь получить их где-либо в районе Неаполя, в равном удалении от ван</w:t>
        <w:softHyphen/>
        <w:t xml:space="preserve">далов, готов и ромеев, или даже в нескольких местах, сохраняя связь между ними. </w:t>
      </w:r>
    </w:p>
    <w:p>
      <w:pPr>
        <w:pStyle w:val="Normal"/>
        <w:ind w:firstLine="284"/>
        <w:jc w:val="both"/>
        <w:rPr/>
      </w:pPr>
      <w:r>
        <w:rPr>
          <w:rFonts w:cs="Arial" w:ascii="Arial" w:hAnsi="Arial"/>
          <w:sz w:val="28"/>
        </w:rPr>
        <w:t>Я не знаю, чем кончится схватка г</w:t>
      </w:r>
      <w:r>
        <w:rPr>
          <w:rFonts w:cs="Arial" w:ascii="Arial" w:hAnsi="Arial"/>
          <w:b/>
          <w:i/>
          <w:sz w:val="28"/>
        </w:rPr>
        <w:t>о</w:t>
      </w:r>
      <w:r>
        <w:rPr>
          <w:rFonts w:cs="Arial" w:ascii="Arial" w:hAnsi="Arial"/>
          <w:sz w:val="28"/>
        </w:rPr>
        <w:t>тов и Одоак</w:t>
        <w:softHyphen/>
        <w:t>ра. Когда кто-то из них победит, то не будет ли эта победа Пирро</w:t>
        <w:softHyphen/>
        <w:t xml:space="preserve">вой? За спиной Одоакра вестготы и бургунды, а их поджимают франки, за морем вандалы, за готами Теодериха — ромеи, а на севере десятки известных и неизвестных племён — от герулов и лангобардов до венедов и антов, болгар и морденсов, за которыми тоже кто-то есть в той дали, откуда пришли гунны. И не придут ли новые гунны, пусть совсем другой крови и языка, из северных лесов и восточных степей? Когда иссякнет сила и порыв этих племён? Когда они осядут, наконец? Ведь только тогда смогут поднять головы втоптанные ныне в землю римляне — не те, кто создавал Римский Мир, а те, кто был им порождён, как заговорившие по-латыни кельты Норика, ныне зовущие себя римлянами, норикцами. Ибо не в крови и даже не в самом языке дело, а в том, </w:t>
      </w:r>
      <w:r>
        <w:rPr>
          <w:rFonts w:cs="Arial" w:ascii="Arial" w:hAnsi="Arial"/>
          <w:b/>
          <w:sz w:val="28"/>
        </w:rPr>
        <w:t>что</w:t>
      </w:r>
      <w:r>
        <w:rPr>
          <w:rFonts w:cs="Arial" w:ascii="Arial" w:hAnsi="Arial"/>
          <w:sz w:val="28"/>
        </w:rPr>
        <w:t xml:space="preserve"> </w:t>
      </w:r>
      <w:r>
        <w:rPr>
          <w:rFonts w:cs="Arial" w:ascii="Arial" w:hAnsi="Arial"/>
          <w:b/>
          <w:sz w:val="28"/>
        </w:rPr>
        <w:t>именно</w:t>
      </w:r>
      <w:r>
        <w:rPr>
          <w:rFonts w:cs="Arial" w:ascii="Arial" w:hAnsi="Arial"/>
          <w:sz w:val="28"/>
        </w:rPr>
        <w:t xml:space="preserve"> унаследовал ты от давших кровь и </w:t>
      </w:r>
      <w:r>
        <w:rPr>
          <w:rFonts w:cs="Arial" w:ascii="Arial" w:hAnsi="Arial"/>
          <w:b/>
          <w:sz w:val="28"/>
        </w:rPr>
        <w:t>что</w:t>
      </w:r>
      <w:r>
        <w:rPr>
          <w:rFonts w:cs="Arial" w:ascii="Arial" w:hAnsi="Arial"/>
          <w:sz w:val="28"/>
        </w:rPr>
        <w:t xml:space="preserve"> — от давших язык, </w:t>
      </w:r>
      <w:r>
        <w:rPr>
          <w:rFonts w:cs="Arial" w:ascii="Arial" w:hAnsi="Arial"/>
          <w:b/>
          <w:sz w:val="28"/>
        </w:rPr>
        <w:t>а особенно</w:t>
      </w:r>
      <w:r>
        <w:rPr>
          <w:rFonts w:cs="Arial" w:ascii="Arial" w:hAnsi="Arial"/>
          <w:sz w:val="28"/>
        </w:rPr>
        <w:t xml:space="preserve"> — от давших твоё нынешнее понимание жизни, твоё отношение ко всему на свете. Выживут ли к тому времени наши потомки, сколько их будет, и будут ли они звать себя римлянами, будут ли хоть отчасти на нас нынешних походить? Не вижу ответа через толщу времени из тьмы грядущего. </w:t>
      </w:r>
      <w:r>
        <w:rPr>
          <w:rFonts w:cs="Arial" w:ascii="Arial" w:hAnsi="Arial"/>
          <w:i/>
          <w:sz w:val="28"/>
        </w:rPr>
        <w:t xml:space="preserve">Знаю лишь, что срединная Италия </w:t>
      </w:r>
      <w:r>
        <w:rPr>
          <w:rFonts w:cs="Arial" w:ascii="Arial" w:hAnsi="Arial"/>
          <w:b/>
          <w:i/>
          <w:sz w:val="28"/>
        </w:rPr>
        <w:t>сейчас</w:t>
      </w:r>
      <w:r>
        <w:rPr>
          <w:rFonts w:cs="Arial" w:ascii="Arial" w:hAnsi="Arial"/>
          <w:i/>
          <w:sz w:val="28"/>
        </w:rPr>
        <w:t xml:space="preserve"> — безопаснейшее место из всех возможных для нас. </w:t>
      </w:r>
      <w:r>
        <w:rPr>
          <w:rFonts w:cs="Arial" w:ascii="Arial" w:hAnsi="Arial"/>
          <w:sz w:val="28"/>
        </w:rPr>
        <w:t xml:space="preserve">Но если кафолики-италийцы вздумают ударить в спину арианам-варварам, всё равно — Одоакру или готам, или кому-то третьему, то Италия наверняка станет местом такой резни, какой ещё не бывало. </w:t>
      </w:r>
      <w:r>
        <w:rPr>
          <w:rFonts w:cs="Arial" w:ascii="Arial" w:hAnsi="Arial"/>
          <w:i/>
          <w:sz w:val="28"/>
        </w:rPr>
        <w:t>Постарайтесь удержать свою паству от религиозных распрей — именем и заветами святого Северина действуйте, хоть в этом хочется посмертно утвердиться — в нелюбви к любым раздорам с инокровными, иноязычными, иноверными. А то кому-то взбредёт в голову объявить меня врагом ариан или монофизитов и с именем моим крушить им черепа. Если у нас хранятся моими стараниями добытые реликвии, то и меня разобрать на них могут. Ну, как кто-то мой палец в рукоять своего меча вложит, чтобы меч надёжнее рубил? А кого он будет</w:t>
      </w:r>
      <w:r>
        <w:rPr>
          <w:rFonts w:cs="Arial" w:ascii="Arial" w:hAnsi="Arial"/>
          <w:sz w:val="28"/>
        </w:rPr>
        <w:t xml:space="preserve"> </w:t>
      </w:r>
      <w:r>
        <w:rPr>
          <w:rFonts w:cs="Arial" w:ascii="Arial" w:hAnsi="Arial"/>
          <w:i/>
          <w:sz w:val="28"/>
        </w:rPr>
        <w:t>рубить, этот меч?..</w:t>
      </w:r>
    </w:p>
    <w:p>
      <w:pPr>
        <w:pStyle w:val="Normal"/>
        <w:ind w:firstLine="284"/>
        <w:jc w:val="both"/>
        <w:rPr/>
      </w:pPr>
      <w:r>
        <w:rPr>
          <w:rFonts w:cs="Arial" w:ascii="Arial" w:hAnsi="Arial"/>
          <w:b/>
          <w:sz w:val="28"/>
        </w:rPr>
        <w:t>Так что помните всегда: главное, чтобы люди жили, и по возмож</w:t>
        <w:softHyphen/>
        <w:t>ности жили по-человечески. Об остальном они сами позаботятся</w:t>
      </w:r>
      <w:r>
        <w:rPr>
          <w:rFonts w:cs="Arial" w:ascii="Arial" w:hAnsi="Arial"/>
          <w:b/>
          <w:i/>
          <w:sz w:val="28"/>
        </w:rPr>
        <w:t>, а это — ваша и ваших преемников вечная забота...</w:t>
      </w:r>
      <w:r>
        <w:rPr>
          <w:rFonts w:cs="Arial" w:ascii="Arial" w:hAnsi="Arial"/>
          <w:b/>
          <w:sz w:val="28"/>
        </w:rPr>
        <w:t xml:space="preserve"> </w:t>
      </w:r>
      <w:r>
        <w:rPr>
          <w:rFonts w:cs="Arial" w:ascii="Arial" w:hAnsi="Arial"/>
          <w:sz w:val="28"/>
        </w:rPr>
        <w:t xml:space="preserve">А Феве и Гизо или Одоакру вы сейчас не задолжали ничего: я передал Одоакру через его послов, что спокойная жизнь, отведённая ему Господом, подходит к концу. Даже срок назвал. Полагаю, что к тому времени готы уже дозреют до похода на Италию, вряд ли я ошибаюсь больше чем на год. И Фева с женой сегодня от меня услышали, что прежде Бог их берёг через меня, а теперь пусть сами смотрят. Оно и лучше — когда Фердерух возьмётся за вас, то Фева вынужден будет сам решать — как поступить, помня об этих моих словах. Если вы сумеете спасти их от какой-нибудь малой беды — хорошо, но от главной не спасёте, даже поможете ей бить наверняка. Они всё равно обречены. </w:t>
      </w:r>
      <w:r>
        <w:rPr>
          <w:rFonts w:cs="Arial" w:ascii="Arial" w:hAnsi="Arial"/>
          <w:i/>
          <w:sz w:val="28"/>
        </w:rPr>
        <w:t>Фредерик может, даже должен выжить,</w:t>
      </w:r>
      <w:r>
        <w:rPr>
          <w:rFonts w:cs="Arial" w:ascii="Arial" w:hAnsi="Arial"/>
          <w:sz w:val="28"/>
        </w:rPr>
        <w:t xml:space="preserve"> а родители его уже определились в этом волчьем мире некоей силой, притягивают к себе злобу и опасения соседей, а силы ругов недостаточны для успеха. Единственный их спаситель — Фердерух — должен погибнуть в ближайшем будущем. </w:t>
      </w:r>
      <w:r>
        <w:rPr>
          <w:rFonts w:cs="Arial" w:ascii="Arial" w:hAnsi="Arial"/>
          <w:i/>
          <w:sz w:val="28"/>
        </w:rPr>
        <w:t>Был бы я Богом — позаботился бы и о ругах тоже, как и о всех людях Ойку</w:t>
        <w:softHyphen/>
        <w:t>мены. Но я всего лишь человек, силы мои иссякли полностью, и даже сгорев дотла подобно свече, даже свой прах и свою посмер</w:t>
        <w:softHyphen/>
        <w:t xml:space="preserve">тную репутацию отдав делу своему, я всё-таки могу подготовить лишь спасение римлян Норика от ближайшей опасности, не ведая их будущего... </w:t>
      </w:r>
      <w:r>
        <w:rPr>
          <w:rFonts w:cs="Arial" w:ascii="Arial" w:hAnsi="Arial"/>
          <w:sz w:val="28"/>
        </w:rPr>
        <w:t>Время моё истекает, до полуночи около часа. Если вы хотите что-нибудь сказать или спросить — говорите. Если нет слов после услышанного — не обижусь, ибо вижу и знаю, что от нашего дела вы не отступитесь...</w:t>
      </w:r>
    </w:p>
    <w:p>
      <w:pPr>
        <w:pStyle w:val="Normal"/>
        <w:ind w:firstLine="284"/>
        <w:jc w:val="both"/>
        <w:rPr/>
      </w:pPr>
      <w:r>
        <w:rPr>
          <w:rFonts w:cs="Arial" w:ascii="Arial" w:hAnsi="Arial"/>
          <w:sz w:val="28"/>
        </w:rPr>
        <w:t>Северин умолкает. В келейке повисает молчание. Проходят нескончаемые мгновения — не меньше минуты, вечность в таких случаях, прежде чем Луцилл негромко говорит:</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Ты прав. Учитель. Мы не отступимся. Мы слушали тебя и, я думаю, что вправе сказать и за Марциана, — увидели больший подвиг, чем можно было предположить. Да будет праведным судьёй твоей душе Всевышний — ты делал поистине Божье, святое дело, и я не могу ещё осознать, как можно было изо дня в день вести такую борьбу, не видя для себя впереди ничего кроме мрака небытия. Нет ничего более достойного, чем отдать жизнь за ближних своих, и пусть будет спокойно сердце твоё — мы с Марцианом не бросим тебе ни малейшего упрёка. </w:t>
      </w:r>
      <w:r>
        <w:rPr>
          <w:rFonts w:cs="Arial" w:ascii="Arial" w:hAnsi="Arial"/>
          <w:i/>
          <w:sz w:val="28"/>
        </w:rPr>
        <w:t>Другое волнует меня — ты уже задел эту проблему. Что будет после нас с ныне спасаемыми тобой и нами? Как распорядятся люди твоей памятью? Ведь даже именем Христовым творятся дела страшные и недостойные. Сможем ли мы удержать паству нашу в сердце кафолической догмы — в Италии — от того, чего так боишься ты сам, несравнимо мудрейший и сильнейший перед нами? Не станет ли целебный яд деяний твоих страшной отравой в недобрых руках или — ещё страшнее — в руках тех, чьими благими намерениями вымощена дорога в преисподнюю — вроде блаженного Августина, например?</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Ты попал в больное место, Луцилл. Я сам избирал свой путь — быть лишь навозом на поле человеческом, лишь содействовать росту растений на нём. Но злаки или плевелы вырастут на унавоженном моею нелёгкой жизнью поле — это уже зависит от других Северинов и Фердерухов, Луциллов и Марцианов, тех же Августинов и Сидониев Аполлинариев. </w:t>
      </w:r>
      <w:r>
        <w:rPr>
          <w:rFonts w:cs="Arial" w:ascii="Arial" w:hAnsi="Arial"/>
          <w:i/>
          <w:sz w:val="28"/>
        </w:rPr>
        <w:t>Согласитесь, что Августин не только посеял в будущее гибельные семена,</w:t>
      </w:r>
      <w:r>
        <w:rPr>
          <w:rFonts w:cs="Arial" w:ascii="Arial" w:hAnsi="Arial"/>
          <w:sz w:val="28"/>
        </w:rPr>
        <w:t xml:space="preserve"> </w:t>
      </w:r>
      <w:r>
        <w:rPr>
          <w:rFonts w:cs="Arial" w:ascii="Arial" w:hAnsi="Arial"/>
          <w:b/>
          <w:sz w:val="28"/>
        </w:rPr>
        <w:t>но и пример огненного, неистового поиска истины оставил,</w:t>
      </w:r>
      <w:r>
        <w:rPr>
          <w:rFonts w:cs="Arial" w:ascii="Arial" w:hAnsi="Arial"/>
          <w:sz w:val="28"/>
        </w:rPr>
        <w:t xml:space="preserve"> не говоря о том, что вызвало оплакивание его смерти всеми римлянами Африки, не одного Гиппона. Ищите Северинов, помогайте им — не только среди римлян, но и среди варваров, тех же ругов, и г</w:t>
      </w:r>
      <w:r>
        <w:rPr>
          <w:rFonts w:cs="Arial" w:ascii="Arial" w:hAnsi="Arial"/>
          <w:b/>
          <w:i/>
          <w:sz w:val="28"/>
        </w:rPr>
        <w:t>о</w:t>
      </w:r>
      <w:r>
        <w:rPr>
          <w:rFonts w:cs="Arial" w:ascii="Arial" w:hAnsi="Arial"/>
          <w:sz w:val="28"/>
        </w:rPr>
        <w:t>тов даже, — и мы передадим свой огонь в будущее, даже если о нас начисто забудут или вспомнят о нас лишь недоброе. А то, что моим именем ещё попробуют отбивать у людей разум, гнать их на смерть, нести им боль и горе, — это почти несомненно</w:t>
      </w:r>
      <w:r>
        <w:rPr>
          <w:rFonts w:cs="Arial" w:ascii="Arial" w:hAnsi="Arial"/>
          <w:i/>
          <w:sz w:val="28"/>
        </w:rPr>
        <w:t xml:space="preserve">. Но иного выхода у меня не было. Я сделал всё что смог, сражался тем оружием, которое смог найти или выковать. Пусть другие сделают больше и найдут лучшее оружие. Рано или поздно народы осядут и смогут заняться своей судьбой — каждый для себя. </w:t>
      </w:r>
      <w:r>
        <w:rPr>
          <w:rFonts w:cs="Arial" w:ascii="Arial" w:hAnsi="Arial"/>
          <w:b/>
          <w:i/>
          <w:sz w:val="28"/>
        </w:rPr>
        <w:t>И всегда будут в этих народах свои Северины, и всегда будут они выковывать своё собственное оружие</w:t>
      </w:r>
      <w:r>
        <w:rPr>
          <w:rFonts w:cs="Arial" w:ascii="Arial" w:hAnsi="Arial"/>
          <w:i/>
          <w:sz w:val="28"/>
        </w:rPr>
        <w:t xml:space="preserve"> — я уверен, что люди моей породы будут всегда, как и вашей тоже — </w:t>
      </w:r>
      <w:r>
        <w:rPr>
          <w:rFonts w:cs="Arial" w:ascii="Arial" w:hAnsi="Arial"/>
          <w:b/>
          <w:sz w:val="28"/>
        </w:rPr>
        <w:t>если</w:t>
      </w:r>
      <w:r>
        <w:rPr>
          <w:rFonts w:cs="Arial" w:ascii="Arial" w:hAnsi="Arial"/>
          <w:sz w:val="28"/>
        </w:rPr>
        <w:t xml:space="preserve"> я их теперь вижу, </w:t>
      </w:r>
      <w:r>
        <w:rPr>
          <w:rFonts w:cs="Arial" w:ascii="Arial" w:hAnsi="Arial"/>
          <w:b/>
          <w:sz w:val="28"/>
        </w:rPr>
        <w:t>если</w:t>
      </w:r>
      <w:r>
        <w:rPr>
          <w:rFonts w:cs="Arial" w:ascii="Arial" w:hAnsi="Arial"/>
          <w:sz w:val="28"/>
        </w:rPr>
        <w:t xml:space="preserve"> в прошлом их немало обна</w:t>
        <w:softHyphen/>
        <w:t xml:space="preserve">ружил, </w:t>
      </w:r>
      <w:r>
        <w:rPr>
          <w:rFonts w:cs="Arial" w:ascii="Arial" w:hAnsi="Arial"/>
          <w:b/>
          <w:sz w:val="28"/>
        </w:rPr>
        <w:t>то значит это</w:t>
      </w:r>
      <w:r>
        <w:rPr>
          <w:rFonts w:cs="Arial" w:ascii="Arial" w:hAnsi="Arial"/>
          <w:sz w:val="28"/>
        </w:rPr>
        <w:t xml:space="preserve">, что людям суждено всё же выжить. </w:t>
      </w:r>
      <w:r>
        <w:rPr>
          <w:rFonts w:cs="Arial" w:ascii="Arial" w:hAnsi="Arial"/>
          <w:b/>
          <w:sz w:val="28"/>
        </w:rPr>
        <w:t>Вот — смогут ли не по кругу пойти, а, скажем, по восходящей спирали — не знаю, но хочу этого.</w:t>
      </w:r>
      <w:r>
        <w:rPr>
          <w:rFonts w:cs="Arial" w:ascii="Arial" w:hAnsi="Arial"/>
          <w:sz w:val="28"/>
        </w:rPr>
        <w:t xml:space="preserve"> </w:t>
      </w:r>
      <w:r>
        <w:rPr>
          <w:rFonts w:cs="Arial" w:ascii="Arial" w:hAnsi="Arial"/>
          <w:i/>
          <w:sz w:val="28"/>
        </w:rPr>
        <w:t>И если для этого нужно, чтобы кто-то из наших преемников сокрушил мои мощи и память о «муже Божьем, апостоле Норика» — пусть так и будет.</w:t>
      </w:r>
      <w:r>
        <w:rPr>
          <w:rFonts w:cs="Arial" w:ascii="Arial" w:hAnsi="Arial"/>
          <w:sz w:val="28"/>
        </w:rPr>
        <w:t xml:space="preserve"> </w:t>
      </w:r>
    </w:p>
    <w:p>
      <w:pPr>
        <w:pStyle w:val="Normal"/>
        <w:ind w:firstLine="284"/>
        <w:jc w:val="both"/>
        <w:rPr/>
      </w:pPr>
      <w:r>
        <w:rPr>
          <w:rFonts w:cs="Arial" w:ascii="Arial" w:hAnsi="Arial"/>
          <w:i/>
          <w:sz w:val="28"/>
        </w:rPr>
        <w:t>Ну что же, ещё раз напоминаю о необходимости спасти записи, реликвии и, по возможности, книги.</w:t>
      </w:r>
      <w:r>
        <w:rPr>
          <w:rFonts w:cs="Arial" w:ascii="Arial" w:hAnsi="Arial"/>
          <w:sz w:val="28"/>
        </w:rPr>
        <w:t xml:space="preserve"> Не откладывая проверьте тайники, обсудите с их хранителями все возможности, найдите исполнителей и подготовьте их. А сейчас пора в монастырь — сказать братьям последнюю проповедь и вознестись во славу Господа и по зову его в райские сады... Интересно всё-таки — что же именно я увижу вскорости? Мне довелось вытаскивать почти что из небытия нескольких больных, меня поразило, что у двух — в Киренаике и в Сирии -— сохранились одинаковые воспоминания о том, что они увидели уже за порогом жизни, до того, как я их вытащил назад. Это их слова о сладостности испытанного «там» вложил я в уста якобы ожившего пресвитера Сильвина. Но вам меня назад не вытащить, поделиться опытом не смогу. </w:t>
      </w:r>
      <w:r>
        <w:rPr>
          <w:rFonts w:cs="Arial" w:ascii="Arial" w:hAnsi="Arial"/>
          <w:i/>
          <w:sz w:val="28"/>
        </w:rPr>
        <w:t>Но если ждёт вечная тьма и полный распад сознания — пусть будет так...</w:t>
      </w:r>
      <w:r>
        <w:rPr>
          <w:rFonts w:cs="Arial" w:ascii="Arial" w:hAnsi="Arial"/>
          <w:sz w:val="28"/>
        </w:rPr>
        <w:t xml:space="preserve"> Я мог бы и сам дойти до монастыря, но нельзя — вам придётся вести меня под руки — для вас это важно. Не будь метели — можно бы вызвать носилки, но сейчас смешно получится, а не величественно, когда метель вздует мне пузырём власяницу и накидает под неё снега... Тоже была проблема — всю жизнь в одной власянице, а ведь стирать надо, чтобы не завонять, как многие праведники-аскеты смердели в пустынях Востока... Ну, этим опытом делиться не стану, но советую учитывать и такие детали наперёд, что-то задумывая...</w:t>
      </w:r>
    </w:p>
    <w:p>
      <w:pPr>
        <w:pStyle w:val="Normal"/>
        <w:ind w:firstLine="284"/>
        <w:jc w:val="both"/>
        <w:rPr/>
      </w:pPr>
      <w:r>
        <w:rPr>
          <w:rFonts w:cs="Arial" w:ascii="Arial" w:hAnsi="Arial"/>
          <w:sz w:val="28"/>
        </w:rPr>
        <w:t xml:space="preserve">Прощайте, братья по общему делу, пусть не покинут вас разум и отвага, верность и надежда, силы и удача... Она вам очень нужна, а вашим преемникам — того более. Позаботьтесь об их подготовке... Больше нам не доведётся уже сказать друг другу ни слова, ибо за нами будут следить уже при выходе отсюда... </w:t>
      </w:r>
    </w:p>
    <w:p>
      <w:pPr>
        <w:pStyle w:val="Normal"/>
        <w:ind w:firstLine="284"/>
        <w:jc w:val="both"/>
        <w:rPr>
          <w:rFonts w:ascii="Arial" w:hAnsi="Arial" w:cs="Arial"/>
          <w:sz w:val="28"/>
        </w:rPr>
      </w:pPr>
      <w:r>
        <w:rPr>
          <w:rFonts w:cs="Arial" w:ascii="Arial" w:hAnsi="Arial"/>
          <w:sz w:val="28"/>
        </w:rPr>
      </w:r>
    </w:p>
    <w:p>
      <w:pPr>
        <w:pStyle w:val="Heading2"/>
        <w:rPr>
          <w:b w:val="false"/>
          <w:b w:val="false"/>
          <w:i w:val="false"/>
          <w:i w:val="false"/>
          <w:sz w:val="28"/>
          <w:u w:val="single"/>
        </w:rPr>
      </w:pPr>
      <w:r>
        <w:rPr>
          <w:b w:val="false"/>
          <w:i w:val="false"/>
          <w:sz w:val="28"/>
          <w:u w:val="single"/>
        </w:rPr>
        <w:t>Глава 4</w:t>
      </w:r>
    </w:p>
    <w:p>
      <w:pPr>
        <w:pStyle w:val="Heading3"/>
        <w:rPr>
          <w:b/>
          <w:b/>
        </w:rPr>
      </w:pPr>
      <w:r>
        <w:rPr>
          <w:b/>
        </w:rPr>
        <w:t>Последний выход великого актёра.</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pPr>
      <w:r>
        <w:rPr>
          <w:rFonts w:cs="Arial" w:ascii="Arial" w:hAnsi="Arial"/>
          <w:sz w:val="28"/>
        </w:rPr>
        <w:t>Многое учёл Северин, возводя церковь-«базилику» при своём монастыре (мирские церкви тогда «экклезиями» звались), но что стольких свидетелей его ухода из этого мира ей придётся вместить — не предвидел. В эту ночь она буквально трещала. Не только все монахи северинова братства, но и все местные и многие прибывшие из Внутреннего Норика и — через него — из Ювао и Кукуллиса в долине Зальцаха пресвитеры и диаконы, бывший епис</w:t>
        <w:softHyphen/>
        <w:t>коп Лавриака Констанций со своим окружением, многие активисты десятинной сети, просто видные горожане, ряд знатных ругов и несколько бедных и незнатных стояли так плотно, что пришлось оставить двери открытыми, чтобы удушье не валило еле перево</w:t>
        <w:softHyphen/>
        <w:t xml:space="preserve">дивших дыхание людей. Разные это были люди. </w:t>
      </w:r>
    </w:p>
    <w:p>
      <w:pPr>
        <w:pStyle w:val="Normal"/>
        <w:ind w:firstLine="284"/>
        <w:jc w:val="both"/>
        <w:rPr/>
      </w:pPr>
      <w:r>
        <w:rPr>
          <w:rFonts w:cs="Arial" w:ascii="Arial" w:hAnsi="Arial"/>
          <w:sz w:val="28"/>
        </w:rPr>
        <w:t>Был здесь и М</w:t>
      </w:r>
      <w:r>
        <w:rPr>
          <w:rFonts w:cs="Arial" w:ascii="Arial" w:hAnsi="Arial"/>
          <w:b/>
          <w:i/>
          <w:sz w:val="28"/>
        </w:rPr>
        <w:t>а</w:t>
      </w:r>
      <w:r>
        <w:rPr>
          <w:rFonts w:cs="Arial" w:ascii="Arial" w:hAnsi="Arial"/>
          <w:sz w:val="28"/>
        </w:rPr>
        <w:t>к</w:t>
        <w:softHyphen/>
        <w:t>сим из Тибурнии, в дни обороны Лавриака пробившийся туда с группой товарищей через заснеженные перевалы, неся позарез нужную беженцам одежду, сшитую знаменитыми норикскими мастерами, некогда славившимися на всю империю, а ныне выделившими в десятину лучшую свою продукцию. Сбившись с пути, готовились они уже смерть принять, но — как твердо уверовал Максим, вообще-то излишним суевериям не подверженный — молитва праведника, издавна его оценившего и за ним несомненно издали следившего, совершила чудо: вылезший по какой-то причине из берлоги и обречённый на голодную смерть медведь-шатун проковылял у них на виду в сторону людских жилищ, откуда вьюга донесла до него лакомые запахи, а они все были под ветром, и их не учуял зверь. По медвежьему следу выбрались они на верный путь, а мишка свернул к ближайшему жилью и там, как узнал впоследствии Северин, а М</w:t>
      </w:r>
      <w:r>
        <w:rPr>
          <w:rFonts w:cs="Arial" w:ascii="Arial" w:hAnsi="Arial"/>
          <w:b/>
          <w:i/>
          <w:sz w:val="28"/>
        </w:rPr>
        <w:t>а</w:t>
      </w:r>
      <w:r>
        <w:rPr>
          <w:rFonts w:cs="Arial" w:ascii="Arial" w:hAnsi="Arial"/>
          <w:sz w:val="28"/>
        </w:rPr>
        <w:t xml:space="preserve">ксим так и не узнал, вломился в хлев и был прикончен хозяевами. Десятина дошла до беженцев вовремя, Северину было приписано ещё одно чудо... </w:t>
      </w:r>
    </w:p>
    <w:p>
      <w:pPr>
        <w:pStyle w:val="Normal"/>
        <w:ind w:firstLine="284"/>
        <w:jc w:val="both"/>
        <w:rPr>
          <w:rFonts w:ascii="Arial" w:hAnsi="Arial" w:cs="Arial"/>
          <w:sz w:val="28"/>
        </w:rPr>
      </w:pPr>
      <w:r>
        <w:rPr>
          <w:rFonts w:cs="Arial" w:ascii="Arial" w:hAnsi="Arial"/>
          <w:sz w:val="28"/>
        </w:rPr>
        <w:t>Был здесь Ренат, не раз ходивший с Марцианом и другими по до</w:t>
        <w:softHyphen/>
        <w:t xml:space="preserve">рогам и тропам обоих Нориков и прилегающих земель с тайными заданиями Северина... </w:t>
      </w:r>
    </w:p>
    <w:p>
      <w:pPr>
        <w:pStyle w:val="Normal"/>
        <w:ind w:firstLine="284"/>
        <w:jc w:val="both"/>
        <w:rPr/>
      </w:pPr>
      <w:r>
        <w:rPr>
          <w:rFonts w:cs="Arial" w:ascii="Arial" w:hAnsi="Arial"/>
          <w:sz w:val="28"/>
        </w:rPr>
        <w:t>Были те, которые в Батависе во время налёта Гунимунда выполняли с отчаянной дерзостью приговор над оскор</w:t>
        <w:softHyphen/>
        <w:t xml:space="preserve">бившим Северина пресвитером, не все, часть погибла в бою с алеманнами, но кое-кто выжил... </w:t>
      </w:r>
    </w:p>
    <w:p>
      <w:pPr>
        <w:pStyle w:val="Normal"/>
        <w:ind w:firstLine="284"/>
        <w:jc w:val="both"/>
        <w:rPr/>
      </w:pPr>
      <w:r>
        <w:rPr>
          <w:rFonts w:cs="Arial" w:ascii="Arial" w:hAnsi="Arial"/>
          <w:sz w:val="28"/>
        </w:rPr>
        <w:t xml:space="preserve">Были вожаки ополченцев из Батависа и Квинтаниса, во главе своих соратников опрокинувшие алеманнов во встречном бою и потом не положившие оружие до прихода сюда... </w:t>
      </w:r>
    </w:p>
    <w:p>
      <w:pPr>
        <w:pStyle w:val="Normal"/>
        <w:ind w:firstLine="284"/>
        <w:jc w:val="both"/>
        <w:rPr/>
      </w:pPr>
      <w:r>
        <w:rPr>
          <w:rFonts w:cs="Arial" w:ascii="Arial" w:hAnsi="Arial"/>
          <w:sz w:val="28"/>
        </w:rPr>
        <w:t>Был Урс — по слову святого воз</w:t>
        <w:softHyphen/>
        <w:t>никла на его руке язва и по истечении указанного срока исчезла бесследно, а с нею исчезли вдруг возникшие у него тайные коле</w:t>
        <w:softHyphen/>
        <w:t xml:space="preserve">бания, замеченные Северином... </w:t>
      </w:r>
    </w:p>
    <w:p>
      <w:pPr>
        <w:pStyle w:val="Normal"/>
        <w:ind w:firstLine="284"/>
        <w:jc w:val="both"/>
        <w:rPr/>
      </w:pPr>
      <w:r>
        <w:rPr>
          <w:rFonts w:cs="Arial" w:ascii="Arial" w:hAnsi="Arial"/>
          <w:sz w:val="28"/>
        </w:rPr>
        <w:t>Был Боноз — никто уже не помнил, из какого он варварского племени. В числе первых не-римских па</w:t>
        <w:softHyphen/>
        <w:t>циентов, жаждущих исцеления, пришёл он к Северину. Слабело его зрение, а для воина и охотника это смерть. Многое мог Севе</w:t>
        <w:softHyphen/>
        <w:t>рин, а здесь он был бессилен. И потому внушил он Бонозу, что нужно пренебречь телесным зрением ради внутреннего, душев</w:t>
        <w:softHyphen/>
        <w:t>ного, а это удобнее всего сделать в монастыре, отказавшись от соблазнов мирской жизни. Так появился в братстве первый монах-варвар, и оказался он истинной находкой — молился с жаром, постился с радостью, искреннейше верил во всю душеспаситель</w:t>
        <w:softHyphen/>
        <w:t>ную галиматью, которую приходилось нести Северину, сам про</w:t>
        <w:softHyphen/>
        <w:t>поведовал в меру умения своего, снимая с Северина часть на</w:t>
        <w:softHyphen/>
        <w:t>грузки. Лучшей рекламы делу «апостола Норика», чем этот обращённый дикарь, трудно было представить. Золотая душа была у Боноза; сам того не зная, принёс он немалую пользу многим малым делам Се</w:t>
        <w:softHyphen/>
        <w:t>верина, а тем самым и главному его делу, а потому заслуживает он доб</w:t>
        <w:softHyphen/>
        <w:t xml:space="preserve">рого слова и сейчас, через полторы тысячи лет... </w:t>
      </w:r>
    </w:p>
    <w:p>
      <w:pPr>
        <w:pStyle w:val="Normal"/>
        <w:ind w:firstLine="284"/>
        <w:jc w:val="both"/>
        <w:rPr/>
      </w:pPr>
      <w:r>
        <w:rPr>
          <w:rFonts w:cs="Arial" w:ascii="Arial" w:hAnsi="Arial"/>
          <w:sz w:val="28"/>
        </w:rPr>
        <w:t>И был среди этих различнейших людей совсем ещё молодой послушник Евгиппий — беженец из Рэции. Он не знал тогда и не узнал никогда истины об Учителе, но в тот момент он смотрел и слушал, намертво запоми</w:t>
        <w:softHyphen/>
        <w:t>ная то, что позже, став преемником Луцилла и Марциана, опишет в «Житии святого Северина». Меньший по молодости ростом, он был пропущен вперёд, и лицо его было в поле зрения Луцилла и Марциана, иными глазами смотревших теперь на всё и на всех. И не тогда ли решилась его судьба? Ведь им уже сейчас нужно было думать о подготовке преемников...</w:t>
      </w:r>
    </w:p>
    <w:p>
      <w:pPr>
        <w:pStyle w:val="Normal"/>
        <w:ind w:firstLine="284"/>
        <w:jc w:val="both"/>
        <w:rPr/>
      </w:pPr>
      <w:r>
        <w:rPr>
          <w:rFonts w:cs="Arial" w:ascii="Arial" w:hAnsi="Arial"/>
          <w:sz w:val="28"/>
        </w:rPr>
        <w:t>...С каждым часом ожидания нарастало напряжение, так что, когда появился в самую полночь Северин, аудитория была поис</w:t>
        <w:softHyphen/>
        <w:t>тине «готова». С трудом дождавшийся полночи дежурный ударил в било и поспешил со своего поста — сегодня это было разреше</w:t>
        <w:softHyphen/>
        <w:t>но. И двадцать девять лет игравший главную роль на норикской сцене актёр начал свой последний в земной жизни монолог. Мы знаем слово в слово сказанное им тогда. И нам, слышавшим его исповедь, нужно сейчас услышать эту речь, ибо не для пустого сотрясения воздуха она говорилась, а ради дела, не обрываемо</w:t>
        <w:softHyphen/>
        <w:t>го смертью.</w:t>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cs="Arial" w:ascii="Arial" w:hAnsi="Arial"/>
          <w:b/>
          <w:sz w:val="28"/>
        </w:rPr>
        <w:t>«Дети мои во Христе любимейшие, вы знаете, что блаженный Иаков, когда он должен был уйти из жизни человеческой и смерть уже приближалась, приказал придти своим сыновьям, наградил каждого словами пророческого благословения и открыл сокро</w:t>
        <w:softHyphen/>
        <w:t>веннейшие тайны грядущего. Мы же, слабые и равнодушные, и такой набожностью не обладающие, не отваживаемся с нашими силами взять эту привилегию, но, что единственно приличествует смирению, не умолчу я, отсылая вас к примеру предков, вере которых вы, взирая на конец их жизни, подражаете. Ибо призванный Господом Авраам с верой повиновался приказу выступить в предназначенное ему в обладание место и выступил, не зная, куда придёт...»</w:t>
      </w:r>
    </w:p>
    <w:p>
      <w:pPr>
        <w:pStyle w:val="Normal"/>
        <w:ind w:firstLine="284"/>
        <w:jc w:val="both"/>
        <w:rPr/>
      </w:pPr>
      <w:r>
        <w:rPr>
          <w:rFonts w:cs="Arial" w:ascii="Arial" w:hAnsi="Arial"/>
          <w:sz w:val="28"/>
        </w:rPr>
        <w:t>...Быстро обмениваются взглядами Луцилл и Марциан. Только что несколько часов подряд открывал им этот человек «сокровен</w:t>
        <w:softHyphen/>
        <w:t>нейшие тайны грядущего». И сейчас он даёт им последний урок — урок лицемерия, снова облегчая им тяжкий труд в будущем:</w:t>
      </w:r>
    </w:p>
    <w:p>
      <w:pPr>
        <w:pStyle w:val="Normal"/>
        <w:ind w:firstLine="284"/>
        <w:jc w:val="both"/>
        <w:rPr/>
      </w:pPr>
      <w:r>
        <w:rPr>
          <w:rFonts w:cs="Arial" w:ascii="Arial" w:hAnsi="Arial"/>
          <w:sz w:val="28"/>
        </w:rPr>
        <w:t>подобно Аврааму должны без сомнений и вопросов покинуть пос</w:t>
        <w:softHyphen/>
        <w:t>леднюю пядь родины норикцы, когда придёт час...</w:t>
      </w:r>
    </w:p>
    <w:p>
      <w:pPr>
        <w:pStyle w:val="Normal"/>
        <w:ind w:firstLine="284"/>
        <w:jc w:val="both"/>
        <w:rPr/>
      </w:pPr>
      <w:r>
        <w:rPr>
          <w:rFonts w:cs="Arial" w:ascii="Arial" w:hAnsi="Arial"/>
          <w:b/>
          <w:sz w:val="28"/>
        </w:rPr>
        <w:t>...«Итак, подражайте вере этого блаженного патриарха, под</w:t>
        <w:softHyphen/>
        <w:t>ражайте святости, презирайте земное, всегда ищите небесное отечество. Ибо я вижу, что вы умножаете мою радость жаром своих душ, любите справедливость, почитаете узы братской дружбы, ведёте целомудренную жизнь, соблюдаете правила смирения; это я, насколько может судить человек, хвалю и одобряю»...</w:t>
      </w:r>
    </w:p>
    <w:p>
      <w:pPr>
        <w:pStyle w:val="Normal"/>
        <w:ind w:firstLine="284"/>
        <w:jc w:val="both"/>
        <w:rPr/>
      </w:pPr>
      <w:r>
        <w:rPr>
          <w:rFonts w:cs="Arial" w:ascii="Arial" w:hAnsi="Arial"/>
          <w:sz w:val="28"/>
        </w:rPr>
        <w:t>...Насколько может судить человек...— бьёт как молотом в сознание Луцилла и Марциана. — Оговариваться каждый раз, вечно ссылаться на волю Божью, которая... да вот об этом-то и говорит он далее...</w:t>
      </w:r>
    </w:p>
    <w:p>
      <w:pPr>
        <w:pStyle w:val="Normal"/>
        <w:ind w:firstLine="284"/>
        <w:jc w:val="both"/>
        <w:rPr/>
      </w:pPr>
      <w:r>
        <w:rPr>
          <w:rFonts w:cs="Arial" w:ascii="Arial" w:hAnsi="Arial"/>
          <w:b/>
          <w:sz w:val="28"/>
        </w:rPr>
        <w:t>...«Но молитесь, чтобы считаемое достойным на человеческий взгляд было подтверждено решением Вечного Суда, ибо Господь смотрит не так, как смотрит человек. Ибо он, как гласит Священное Писание, проникает во все сердца и предшествует всем мыслям»...</w:t>
      </w:r>
    </w:p>
    <w:p>
      <w:pPr>
        <w:pStyle w:val="Normal"/>
        <w:ind w:firstLine="284"/>
        <w:jc w:val="both"/>
        <w:rPr/>
      </w:pPr>
      <w:r>
        <w:rPr>
          <w:rFonts w:cs="Arial" w:ascii="Arial" w:hAnsi="Arial"/>
          <w:sz w:val="28"/>
        </w:rPr>
        <w:t>...Да, не случайно учитель не только отрицательно относится к блаженному Августину с его учением о предопределении, противоречащем учению о свободной воле. Есть несомненная ересь в этих мыслях бывшего манихея из Гиппона, но, видимо, для такого дела, как наше, эти мысли больше подходят...</w:t>
      </w:r>
    </w:p>
    <w:p>
      <w:pPr>
        <w:pStyle w:val="Normal"/>
        <w:ind w:firstLine="284"/>
        <w:jc w:val="both"/>
        <w:rPr/>
      </w:pPr>
      <w:r>
        <w:rPr>
          <w:rFonts w:cs="Arial" w:ascii="Arial" w:hAnsi="Arial"/>
          <w:b/>
          <w:sz w:val="28"/>
        </w:rPr>
        <w:t>...«Итак, неустанно молясь, надейтесь на то, что Господь осве</w:t>
        <w:softHyphen/>
        <w:t>тит глаза души вашей и откроет их, как молил блаженный Елисей, чтобы вы могли узнать, сколь великой помощью святых вы окружены, сколь великая помощь приготовлена верующим. Ибо Господь наш снисходит к смиренно просящим.</w:t>
      </w:r>
    </w:p>
    <w:p>
      <w:pPr>
        <w:pStyle w:val="Normal"/>
        <w:ind w:firstLine="284"/>
        <w:jc w:val="both"/>
        <w:rPr/>
      </w:pPr>
      <w:r>
        <w:rPr>
          <w:rFonts w:cs="Arial" w:ascii="Arial" w:hAnsi="Arial"/>
          <w:b/>
          <w:sz w:val="28"/>
        </w:rPr>
        <w:t>Да не отсутствует со стороны воинов Господа молитва об ис</w:t>
        <w:softHyphen/>
        <w:t>куплении грехов; да не стыдится творить раскаяние не стыдивший</w:t>
        <w:softHyphen/>
        <w:t>ся совершить преступление; да не замедлите вы, согрешив, оплакать это, чтобы каким-либо образом оскорблённый Бог был умилостивлен наводнением ваших слез, ибо раскаявшийся дух он удостоит назвать своей жертвой. Да будем мы смиренные сердцем, спокойные разумом, остерегающиеся всяких грехов и помнящие всегда Божьи заповеди, знающие, что не принесёт вам пользы сми</w:t>
        <w:softHyphen/>
        <w:t>ренность одежды, имя монаха, слово веры, внешнее благочестие, если мы являемся испорченными и отвергающими в отношении заповедей...»</w:t>
      </w:r>
    </w:p>
    <w:p>
      <w:pPr>
        <w:pStyle w:val="Normal"/>
        <w:ind w:firstLine="284"/>
        <w:jc w:val="both"/>
        <w:rPr/>
      </w:pPr>
      <w:r>
        <w:rPr>
          <w:rFonts w:cs="Arial" w:ascii="Arial" w:hAnsi="Arial"/>
          <w:sz w:val="28"/>
        </w:rPr>
        <w:t>...Чьих заповедей?! Моисеевых? Или великого множества про</w:t>
        <w:softHyphen/>
        <w:t>чих пророков, праотцов и прочих персонажей обоих заветов? Кто из них может помочь мне и Марциану? В разных переделках они бывали, по-разному и заветы их, заповеди их нам, для них неведомым, звучат... Но этих, сейчас звучащих заповедей мы не дадим нарушить! Тяжек груз, неимоверно тяжек, но вот он, уходящий в небытие, не верящий в Господа, последними усилиями снимает с нас доли тяжести нашей. Прости нас, Господи, не Тебе, а ему, не верящему в Тебя, клянёмся мы молча, но слыша друг друга, чувствуя единомыслие своё...</w:t>
      </w:r>
    </w:p>
    <w:p>
      <w:pPr>
        <w:pStyle w:val="Normal"/>
        <w:ind w:firstLine="284"/>
        <w:jc w:val="both"/>
        <w:rPr/>
      </w:pPr>
      <w:r>
        <w:rPr>
          <w:rFonts w:cs="Arial" w:ascii="Arial" w:hAnsi="Arial"/>
          <w:b/>
          <w:sz w:val="28"/>
        </w:rPr>
        <w:t xml:space="preserve">...«Итак, да согласуется ваше поведение, дети мои любимейшие, с принятым вами решением; ибо большим грехом является то, что грехи следуют даже за мирским человеком, — насколько же худшим нечестием является это для монахов, которые, убегая от мирских соблазнов, как от дикого зверя, предпочли Христа всем страстям, даже поступь и внешность которых считается доказательством добродетели? Но что я далее вас задерживаю словами долгой речи, возлюбленные дети мои? </w:t>
      </w:r>
    </w:p>
    <w:p>
      <w:pPr>
        <w:pStyle w:val="Normal"/>
        <w:ind w:firstLine="284"/>
        <w:jc w:val="both"/>
        <w:rPr/>
      </w:pPr>
      <w:r>
        <w:rPr>
          <w:rFonts w:cs="Arial" w:ascii="Arial" w:hAnsi="Arial"/>
          <w:b/>
          <w:sz w:val="28"/>
        </w:rPr>
        <w:t>Остаётся мне проводить вас словами блаженного апостола, сказавшего так: «Теперь я вверяю вас Богу и слову милости Его, который может сохранить вас и дать наследство во всём святом. Слава Ему во веки веков»...</w:t>
      </w:r>
    </w:p>
    <w:p>
      <w:pPr>
        <w:pStyle w:val="Normal"/>
        <w:ind w:firstLine="284"/>
        <w:jc w:val="both"/>
        <w:rPr/>
      </w:pPr>
      <w:r>
        <w:rPr>
          <w:rFonts w:cs="Arial" w:ascii="Arial" w:hAnsi="Arial"/>
          <w:sz w:val="28"/>
        </w:rPr>
        <w:t>...Давно уже начали вести в монастыре запись событий в нём и вокруг него. Будет туда переписана и эта речь — в упомянутых учителем документах наверняка найдётся черновик её, а прочее вспомним до последнего слова. Должен быть черновик — слишком искусная композиция речи, каждый её блок можно использовать самостоятельно для дела нашего. Только бы чистые руки держали это оружие, только бы не сбылись опасения его и наши... Пока живы — не дадим, и нужно начать готовить преемников сейчас — с запасом, не одного... Из чистых душ, не намозоленных от жизненного трения... Таких, как вон тот — Евгиппий, кажется, помню его по отходу из Батависа, наш, рэтский, чист и разумен... Мало были мы оба в монастыре, всё ходили с заданиями учителя, мало знаем братьев по теперь нужному нам счёту. Хорошо, если в списках, оставленных нам, найдём ответ на возникшие вопросы, однако даже он — смог ли запечатлеть всё необходимое на пергаменте и папирусе? Ведь понятное ему неясно для нас, смог ли он снизойти до нашего уровня?..</w:t>
      </w:r>
    </w:p>
    <w:p>
      <w:pPr>
        <w:pStyle w:val="Normal"/>
        <w:ind w:firstLine="284"/>
        <w:jc w:val="both"/>
        <w:rPr/>
      </w:pPr>
      <w:r>
        <w:rPr>
          <w:rFonts w:cs="Arial" w:ascii="Arial" w:hAnsi="Arial"/>
          <w:sz w:val="28"/>
        </w:rPr>
        <w:t>...А Северин кончил речь. И вот начало у всех на глазах свер</w:t>
        <w:softHyphen/>
        <w:t>шаться последнее чудо. Почти тысяча человек теснила друг друга в церкви, и вокруг неё тоже хватало людей — и все они, не создав свалки, прошли перед своим святым, прижизненно таковым признанным, касаясь его руки или одежды, как бы «принимая последний поцелуй», и не отняло это много времени, не упал ох</w:t>
        <w:softHyphen/>
        <w:t>вативший людей экстаз, и снова замерли люди, сдерживая рыдания, а Северин уже запрещал оплакивать себя, принимал причастие и приказывал запеть подобающий псалом. Кто-то по</w:t>
        <w:softHyphen/>
        <w:t>пытался — и не смог, перехватило горло. Вопреки запрету, рыда</w:t>
        <w:softHyphen/>
        <w:t>ния становились всё громче...</w:t>
      </w:r>
    </w:p>
    <w:p>
      <w:pPr>
        <w:pStyle w:val="Normal"/>
        <w:ind w:firstLine="284"/>
        <w:jc w:val="both"/>
        <w:rPr/>
      </w:pPr>
      <w:r>
        <w:rPr>
          <w:rFonts w:cs="Arial" w:ascii="Arial" w:hAnsi="Arial"/>
          <w:b/>
          <w:i/>
          <w:sz w:val="28"/>
        </w:rPr>
        <w:t xml:space="preserve">«Хвалите Господа в храмах </w:t>
      </w:r>
      <w:r>
        <w:rPr>
          <w:rFonts w:cs="Arial" w:ascii="Arial" w:hAnsi="Arial"/>
          <w:b/>
          <w:i/>
          <w:smallCaps/>
          <w:sz w:val="28"/>
        </w:rPr>
        <w:t>Его</w:t>
      </w:r>
      <w:r>
        <w:rPr>
          <w:rFonts w:cs="Arial" w:ascii="Arial" w:hAnsi="Arial"/>
          <w:b/>
          <w:smallCaps/>
          <w:sz w:val="28"/>
        </w:rPr>
        <w:t>...</w:t>
      </w:r>
      <w:r>
        <w:rPr>
          <w:rFonts w:cs="Arial" w:ascii="Arial" w:hAnsi="Arial"/>
          <w:smallCaps/>
          <w:sz w:val="28"/>
        </w:rPr>
        <w:t xml:space="preserve"> </w:t>
      </w:r>
      <w:r>
        <w:rPr>
          <w:rFonts w:cs="Arial" w:ascii="Arial" w:hAnsi="Arial"/>
          <w:sz w:val="28"/>
        </w:rPr>
        <w:t>— в полный голос запел Северин и понял, что не смогут подхватить. И в последний раз нарушил он общепринятое, выбросив все слова из 150-го псал</w:t>
        <w:softHyphen/>
        <w:t xml:space="preserve">ма, кроме самой последней фразы — </w:t>
      </w:r>
      <w:r>
        <w:rPr>
          <w:rFonts w:cs="Arial" w:ascii="Arial" w:hAnsi="Arial"/>
          <w:b/>
          <w:i/>
          <w:sz w:val="28"/>
        </w:rPr>
        <w:t>...Всякое дыхание да славит Господа!»</w:t>
      </w:r>
      <w:r>
        <w:rPr>
          <w:rFonts w:cs="Arial" w:ascii="Arial" w:hAnsi="Arial"/>
          <w:sz w:val="28"/>
        </w:rPr>
        <w:t xml:space="preserve"> И остановив усилием воли своё сердце, но ещё владея телом, он стал не сгибаясь, падать на спину — на руки подхвативших его Луцилла и Марциана...</w:t>
      </w:r>
    </w:p>
    <w:p>
      <w:pPr>
        <w:pStyle w:val="Normal"/>
        <w:ind w:firstLine="284"/>
        <w:jc w:val="both"/>
        <w:rPr>
          <w:rFonts w:ascii="Arial" w:hAnsi="Arial" w:cs="Arial"/>
          <w:sz w:val="28"/>
        </w:rPr>
      </w:pPr>
      <w:r>
        <w:rPr>
          <w:rFonts w:cs="Arial" w:ascii="Arial" w:hAnsi="Arial"/>
          <w:sz w:val="28"/>
        </w:rPr>
      </w:r>
    </w:p>
    <w:p>
      <w:pPr>
        <w:pStyle w:val="Heading4"/>
        <w:ind w:firstLine="284"/>
        <w:rPr/>
      </w:pPr>
      <w:r>
        <w:rPr/>
        <w:t>Глава 5</w:t>
      </w:r>
    </w:p>
    <w:p>
      <w:pPr>
        <w:pStyle w:val="Normal"/>
        <w:ind w:firstLine="284"/>
        <w:jc w:val="center"/>
        <w:rPr>
          <w:rFonts w:ascii="Arial" w:hAnsi="Arial" w:cs="Arial"/>
          <w:sz w:val="28"/>
          <w:u w:val="single"/>
        </w:rPr>
      </w:pPr>
      <w:r>
        <w:rPr>
          <w:rFonts w:cs="Arial" w:ascii="Arial" w:hAnsi="Arial"/>
          <w:sz w:val="28"/>
          <w:u w:val="single"/>
        </w:rPr>
      </w:r>
    </w:p>
    <w:p>
      <w:pPr>
        <w:pStyle w:val="Normal"/>
        <w:ind w:firstLine="284"/>
        <w:jc w:val="center"/>
        <w:rPr>
          <w:rFonts w:ascii="Arial" w:hAnsi="Arial" w:cs="Arial"/>
          <w:b/>
          <w:b/>
          <w:sz w:val="32"/>
        </w:rPr>
      </w:pPr>
      <w:r>
        <w:rPr>
          <w:rFonts w:cs="Arial" w:ascii="Arial" w:hAnsi="Arial"/>
          <w:b/>
          <w:sz w:val="32"/>
        </w:rPr>
        <w:t>Говорит Евгиппий, ибо лучше не скажешь.</w:t>
      </w:r>
    </w:p>
    <w:p>
      <w:pPr>
        <w:pStyle w:val="Normal"/>
        <w:ind w:firstLine="284"/>
        <w:jc w:val="center"/>
        <w:rPr>
          <w:rFonts w:ascii="Arial" w:hAnsi="Arial" w:cs="Arial"/>
          <w:b/>
          <w:b/>
          <w:sz w:val="28"/>
          <w:u w:val="single"/>
        </w:rPr>
      </w:pPr>
      <w:r>
        <w:rPr>
          <w:rFonts w:cs="Arial" w:ascii="Arial" w:hAnsi="Arial"/>
          <w:b/>
          <w:sz w:val="28"/>
          <w:u w:val="single"/>
        </w:rPr>
      </w:r>
    </w:p>
    <w:p>
      <w:pPr>
        <w:pStyle w:val="Normal"/>
        <w:ind w:firstLine="284"/>
        <w:jc w:val="both"/>
        <w:rPr/>
      </w:pPr>
      <w:r>
        <w:rPr>
          <w:rFonts w:cs="Arial" w:ascii="Arial" w:hAnsi="Arial"/>
          <w:sz w:val="28"/>
        </w:rPr>
        <w:t>«Когда он был похоронен, наши старшие, полностью веря, что не может миновать предсказанное им о переселении, как и многое другое, приготовили деревянный гроб, чтобы были исполнены приказы предсказателя, когда начнётся предвозвещённое пере</w:t>
        <w:softHyphen/>
        <w:t>селение народа.</w:t>
      </w:r>
    </w:p>
    <w:p>
      <w:pPr>
        <w:pStyle w:val="Normal"/>
        <w:ind w:firstLine="284"/>
        <w:jc w:val="both"/>
        <w:rPr/>
      </w:pPr>
      <w:r>
        <w:rPr>
          <w:rFonts w:cs="Arial" w:ascii="Arial" w:hAnsi="Arial"/>
          <w:sz w:val="28"/>
        </w:rPr>
        <w:t>Фердерух же ничтожный и нечестивый, всегда безмерно охва</w:t>
        <w:softHyphen/>
        <w:t>ченный варварской жадностью, узнав о смерти блаженного Северина, решил, что предназначенные для бедняков одежды и нечто другое смогут быть отняты. Присоединив к этому злодеянию святотатство, он велел похитить церковную чашу и другую алтарную утварь.</w:t>
      </w:r>
    </w:p>
    <w:p>
      <w:pPr>
        <w:pStyle w:val="Normal"/>
        <w:ind w:firstLine="284"/>
        <w:jc w:val="both"/>
        <w:rPr/>
      </w:pPr>
      <w:r>
        <w:rPr>
          <w:rFonts w:cs="Arial" w:ascii="Arial" w:hAnsi="Arial"/>
          <w:sz w:val="28"/>
        </w:rPr>
        <w:t>Так как они находились на святых алтарях, и не осмелился полу</w:t>
        <w:softHyphen/>
        <w:t>чивший приказ вилик протянуть свои руки к такому преступлению, он принудил взять упомянутые вещи некоего воина по имени Авитиан. Хотя он нехотя совершил приказанное, но скоро, мучимый непрерывным трясением всех членов, был схвачен Дьяволом...»</w:t>
      </w:r>
    </w:p>
    <w:p>
      <w:pPr>
        <w:pStyle w:val="Normal"/>
        <w:ind w:firstLine="284"/>
        <w:jc w:val="both"/>
        <w:rPr>
          <w:rFonts w:ascii="Arial" w:hAnsi="Arial" w:cs="Arial"/>
          <w:sz w:val="28"/>
        </w:rPr>
      </w:pPr>
      <w:r>
        <w:rPr>
          <w:rFonts w:cs="Arial" w:ascii="Arial" w:hAnsi="Arial"/>
          <w:sz w:val="28"/>
        </w:rPr>
      </w:r>
    </w:p>
    <w:p>
      <w:pPr>
        <w:pStyle w:val="Heading5"/>
        <w:rPr/>
      </w:pPr>
      <w:r>
        <w:rPr/>
        <w:t xml:space="preserve">Глава 6 </w:t>
      </w:r>
    </w:p>
    <w:p>
      <w:pPr>
        <w:pStyle w:val="Normal"/>
        <w:jc w:val="center"/>
        <w:rPr>
          <w:rFonts w:ascii="Arial" w:hAnsi="Arial" w:cs="Arial"/>
          <w:sz w:val="28"/>
          <w:u w:val="single"/>
        </w:rPr>
      </w:pPr>
      <w:r>
        <w:rPr>
          <w:rFonts w:cs="Arial" w:ascii="Arial" w:hAnsi="Arial"/>
          <w:sz w:val="28"/>
          <w:u w:val="single"/>
        </w:rPr>
      </w:r>
    </w:p>
    <w:p>
      <w:pPr>
        <w:pStyle w:val="Heading6"/>
        <w:rPr/>
      </w:pPr>
      <w:r>
        <w:rPr/>
        <w:t>И началось…</w:t>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cs="Arial" w:ascii="Arial" w:hAnsi="Arial"/>
          <w:sz w:val="28"/>
        </w:rPr>
        <w:t>Когда скрылись вдали последние нагруженные монастырским добром сани, Луцилл повернулся к братии, и монахи с изумлени</w:t>
        <w:softHyphen/>
        <w:t>ем увидели на его добром всегда лице торжествующую улыбку.</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Вы спросите меня — чему я радуюсь, братья? Знайте же, что всё случившееся было заранее предсказано покинувшим нас учителем нашим. И потому не велел я не только делом, но даже словом или взглядом сопротивляться этим несчастным. Да, несчастным, ибо не только в будущей вечной жизни жестоко пост</w:t>
        <w:softHyphen/>
        <w:t>радают они за свершённое ныне, но и в этой ждёт их скорое возмездие. Не от ваших рук — найдутся иные. Трудно нам будет, голые стены оставлены нам, но разве сравнить эту малую беду с великим испытанием, постигшим нас — с уходом в лучший мир от нас Учителя нашего? Мы не погибнем, ибо собранные близ нашей обители братья поддержат наши тела, а души наши имеют могучего заступника близ Господа. Да не прозвучит ни слова из ваших уст в упрёк свершителям этого недостойного дела. Мы их прощаем, как подобает христианам, а Суд Божий найдёт исполнителей — в том порукой предсказание учителя...</w:t>
      </w:r>
    </w:p>
    <w:p>
      <w:pPr>
        <w:pStyle w:val="Normal"/>
        <w:ind w:firstLine="284"/>
        <w:jc w:val="both"/>
        <w:rPr/>
      </w:pPr>
      <w:r>
        <w:rPr>
          <w:rFonts w:cs="Arial" w:ascii="Arial" w:hAnsi="Arial"/>
          <w:sz w:val="28"/>
        </w:rPr>
        <w:t>...Замер в ожидании римский берег, а в Ругиланде вспыхнул огонь раскола. Не было среди спорящих, иной раз и до рукопашной доходивших ругов ни одного сторонника Фердеруха, никто не одобрял его действий, но что с ним делать, как поступить, к чему приведёт случившееся — тут единого мнения не было и быть не могло. Слишком велика была вина человека, который давно уже был щитом и мечом народа, но он всё же был щитом и мечом его! И никто не мог решить — что делать. А сковавший Авитиана исте</w:t>
        <w:softHyphen/>
        <w:t>рический паралич был явным свидетельством кары Божией, пока что постигшей лишь его, но явно нависшей над всеми...</w:t>
      </w:r>
    </w:p>
    <w:p>
      <w:pPr>
        <w:pStyle w:val="Normal"/>
        <w:ind w:firstLine="284"/>
        <w:jc w:val="both"/>
        <w:rPr/>
      </w:pPr>
      <w:r>
        <w:rPr>
          <w:rFonts w:cs="Arial" w:ascii="Arial" w:hAnsi="Arial"/>
          <w:sz w:val="28"/>
        </w:rPr>
        <w:t>Ещё Флакцитеем поставленный на берегу Данубия дворец был просто бревенчатым доминой, огромным по площади, а не по высоте. Он вмещал десятки помещений разных размеров — от покоев до клетушек, связанных переходами, галлереями, при</w:t>
        <w:softHyphen/>
        <w:t>стройками, но не отличался ни красотой, ни хотя бы симметрией и внешней величественностью. Чувствовалось, что на долговечие своего творения строители не надеялись и думали лишь о целесо</w:t>
        <w:softHyphen/>
        <w:t>образности, причём пристраивали новые части-срубы по мере появления нужды. Так что случалось в нем заплутаться и самим обитателям, особенно после хорошего возлияния. Правда, кое-где окна были затянуты не бычьими пузырями, а мутным и неровным стеклом — римские умельцы с норикского берега поставляли в счёт дани и кое-что для жилища королевской семьи... Но всё же это было подобие лабиринта, о котором когда-то и от кого-то слышал Фердерух, и, пробираясь по знакомым переходам, то и дело отступая куда-нибудь, чтобы пропустить встречного и не быть замеченным, он вспоминал, что в том древнем лабиринте только один — Тезеем его звали — и сумел найти выход, сумел выжить. Выпутается ли из своего лабиринта тот, ради кого он сюда пришёл?.. Вот уж сколько он миновал дверей, за которыми были слышны голоса спорщиков, и не стал задерживаться — одно и то же везде. Начал слушать здесь, продолжи там — одно и то же везде услышишь, об одном и том же спорят, одни и те же доводы приво</w:t>
        <w:softHyphen/>
        <w:t>дят...</w:t>
      </w:r>
    </w:p>
    <w:p>
      <w:pPr>
        <w:pStyle w:val="2"/>
        <w:rPr/>
      </w:pPr>
      <w:r>
        <w:rPr>
          <w:sz w:val="28"/>
        </w:rPr>
        <w:t>«Я Фердеруху верил, и все мы верили, а он нас предал... Не предал, а разум утратил... Утратил ли — не знаю, но понять не могу, одно понимаю — сгубил он нас... Что же с нами будет? Ведь и мы виноваты — наши были с ним... Наши?! Его, а не наши! Для них он превыше отца-матери!.. Ишь, какой! Да разве ты не гор</w:t>
        <w:softHyphen/>
        <w:t>дился, что твой сын у него? Наши! А вот— что будет с ними, нашими, и с нами?.. То, что с Авитианом, а то и похуже... Куда хуже? Вон уж неделю он на острове один Бога о спасении молит, а прощения нет, руки не слушаются, сын его, приходя, из своих рук кормит... В такой-то мороз?.. А что нам-то делать?! Гизо из церкви не выходит, и Фева с ней всё время. Он король или баба? Ведь Фердерух, если уж оставить в стороне Господа, нарушил завет Флакцитея и право короля на решения такого уровня. Пока мир, а не война, только королю решать такое дело, даже если оно почему-то стало возможным. Флакцитей что говорил всегда? Говорил, что и сам по себе союз с римлянами нам выгоден, помимо того, что у них такой святой есть и о нас тоже заботится, Бога просит... А что Фредерик?.. Да то же самое — то в церкви с родителями, то в своей клетушке запрётся. Молчит. Почернел от дум. Да что с него возьмёшь — всего шестнадцать лет... Как что возьмёшь? Не его ли святой от смерти спас? Не его ли все годы учил?.. Ну и что? Всех нас он спасал и всех учил, а мы молчим же... Не молчим, а кричим, только попусту. Что ты Фердеруху сделаешь? Он на том берегу со своими, да, со своими, не с нашими — они его выбрали, как те, в Италии, Одоакра. Нас он под гнев Божий подвёл, а сам там... А что бы ты с ним сделал здесь? Вот приди он сюда?.. Кончил бы!.. Ты — его? Да он тебя первым не глядя смахнёт!.. Меня, тебя, его смах</w:t>
        <w:softHyphen/>
        <w:t xml:space="preserve">нёт, а всех — нет! Все мы из-за него гибнем, всем за него и браться, пусть он раньше нас берёг от всех бед — было, верно, — но ныне он взбесился, а бешеных псов убивают, не то всех перервут они...» </w:t>
      </w:r>
    </w:p>
    <w:p>
      <w:pPr>
        <w:pStyle w:val="2"/>
        <w:rPr/>
      </w:pPr>
      <w:r>
        <w:rPr>
          <w:sz w:val="28"/>
        </w:rPr>
        <w:t>Ну что же, и на том спасибо... Фердерух усмехнулся про себя. Видимо, он на сей раз не ошибся, и решение будет для многих верное. Только бы какой-нибудь крикун сейчас не помешал... Попадётся кто — придётся на месте кончить. Хорошо, что я ещё мальчишкой все эти переходы знал, что всех этих спорщиков по голосам знаю—есть надежда на удачу, на последнюю мою удачу...</w:t>
      </w:r>
    </w:p>
    <w:p>
      <w:pPr>
        <w:pStyle w:val="Normal"/>
        <w:ind w:firstLine="284"/>
        <w:jc w:val="both"/>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eastAsia="Symbol" w:cs="Symbol" w:ascii="Symbol" w:hAnsi="Symbol"/>
          <w:sz w:val="28"/>
        </w:rPr>
        <w:t></w:t>
      </w:r>
    </w:p>
    <w:p>
      <w:pPr>
        <w:pStyle w:val="Normal"/>
        <w:ind w:firstLine="284"/>
        <w:jc w:val="both"/>
        <w:rPr/>
      </w:pPr>
      <w:r>
        <w:rPr>
          <w:rFonts w:cs="Arial" w:ascii="Arial" w:hAnsi="Arial"/>
          <w:sz w:val="28"/>
        </w:rPr>
        <w:t>... Дней за десять до смерти святого Фредерик прискакал к нему по льду Данубия. О том, что грызло душу в связи с близким уходом учителя — молчал, а жаловался только на отца и дядю: женить хотят, да к тому же подобрали невесту у врагов. Данубий за Паннонией становится Истром и там живут Малые Готы — те, что служат империи ромеев с давних времён. Из них вышел и просветитель Вульфила, переведший Святое Писание на готский язык. Из их племени и Тиудимер просватал девушку своему Теодериху — ну, они же тоже готы, почему не породниться, это их дело. Но вот теперь отец хочет из того рода взять девушку в невесты ему, Фредерику. И на что уж дядя с ним всегда спорит, а тут с ним заодно. Да не хочу я жениться, учитель, а уж с готами родниться и вовсе не хочу. С врагами один разговор — мечом и стрелой, а готы нам враги смертные. Тут же выходит, что я роднёй Теодериху стану, пусть через жену. Кем я буду в глазах людей? Будут они мне верить? Кто-нибудь да скажет: готам родня, возможный предатель... И готы будут меня своим считать... Не хочу я готку, даже имени её слышать не хочу!..</w:t>
      </w:r>
    </w:p>
    <w:p>
      <w:pPr>
        <w:pStyle w:val="3"/>
        <w:rPr/>
      </w:pPr>
      <w:r>
        <w:rPr/>
        <w:t>—</w:t>
      </w:r>
      <w:r>
        <w:rPr>
          <w:rFonts w:eastAsia="Arial"/>
        </w:rPr>
        <w:t xml:space="preserve"> </w:t>
      </w:r>
      <w:r>
        <w:rPr/>
        <w:t>Ты знаешь, мальчик, что я ухожу из этого мира?</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се это знают, Учитель, но я не смел говорить об этом. Я был неправ?</w:t>
      </w:r>
    </w:p>
    <w:p>
      <w:pPr>
        <w:pStyle w:val="Normal"/>
        <w:numPr>
          <w:ilvl w:val="0"/>
          <w:numId w:val="2"/>
        </w:numPr>
        <w:ind w:left="0" w:firstLine="284"/>
        <w:jc w:val="both"/>
        <w:rPr/>
      </w:pPr>
      <w:r>
        <w:rPr>
          <w:rFonts w:cs="Arial" w:ascii="Arial" w:hAnsi="Arial"/>
          <w:i/>
          <w:sz w:val="28"/>
        </w:rPr>
        <w:t>Прав. Ведь ты знал, что об этом заговорю я. И этот наш разговор — последний. Поэтому говорить с тобой сегодня будем до последней черты доверия и понимания. У этой черты остано</w:t>
        <w:softHyphen/>
        <w:t>вимся — не имея опыта жизни, ты не сможешь правильно понять доверяемое, сделаешь неверные выводы, а это грозит большими бедами и тебе, и всем, кто вокруг тебя... Если бы Господь отозвал меня из этого мира на два года позже — я смог бы сказать тебе гораздо больше... Слушай и запоминай. Твой отец и дядя — вожди народа ругов. И ты тоже становишься вождём. До поры был в числе ваших вождей и некий Северин — его слово что-то значило для вас. Теперь его не будет. А это значит, что не будет над народом ругов покровительства Небес. Господь не советовался со мной — я просто ощущал его волю и знал о его милости к вам. Сейчас начинает закипать в землях вдоль Истра и Данубия такой котёл, что многие могут в нем свариться, а меня не будет. И я не зною, кто вместо меня станет здесь орудием Господа. Я был таким орудием, но не бездушным. Душа моя с вами норикскими римлянами и ругами. И Господу это ведомо, и если он отзывает меня, а я не знаю, кто сменит меня, то значит это лишь то, что он отвёл от этой земли свой взор и вы предоставлены самим себе. Сумеете ли верное решение принять? Не знаю. Но что знаю — скажу тебе. Твой отец вслед за твоим дедом видел будущее своего народа в Италии. И потому там оказалось так много ругов — добрая треть народа. Но власть в Италии взял Одоакр и он зовёт себя «королём торкилингов и ругов». Сейчас те руги верны Одоакру, но будут ли они верны ему и впредь? Ответа на этот вопрос не знаю я, не знает и Одоакр, а он для вас важнее важного. Твой дед и твой отец всю жизнь опасались готов Валамера, Видимера и Тиудимера. Им повезло — Видимер увёл часть готов в Ита</w:t>
        <w:softHyphen/>
        <w:t xml:space="preserve">лию, а потом в Галлию — к западным братьям своего народа, Валамер умер, а Тиудимер с Теодерихом двинулись в земли империи ромеев. Но везение это кончается. Готы Теодериха стали так же опасны для империи, как были опасны Малые Готы с Аспарами и фракийские готы с Теодерихом Страбоном, сыном Триария. А ты знаешь, как империя рассчитывалось с этими слишком сильными федератами — она их уничтожила, усыпив их бдительность множеством наград и почестей, либо же натравливала на них врагов. Я не стану называть это подлостью — и Аспары, и сын Триария могли бы стать новыми Гайнами, Рикимерами, Гундобадами — и в конце концов Одоакрами. Империя хочет жить, а это связано с кровью опасных друзей не меньше, чем с кровью врагов. И готы Теодериха ныне, после смерти сына Триария, стали не нужны и опасны, а Теодерих умён, многое видел за годы своего заложничества, да и теперь видит и понимает куда больше, чем нужно для безопасности империи. После смерти отца он возглавил свой народ и осыпан почестями не меньше, чем не так давно Аспары. И помнит об их судьбе. И император тоже знает, что уничтожить Теодериха ему не так просто и гораздо опаснее. Значит, нужно удалить опасных друзей под благовидным предлогом. Куда? </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не ли это знать, учитель?</w:t>
      </w:r>
    </w:p>
    <w:p>
      <w:pPr>
        <w:pStyle w:val="3"/>
        <w:rPr/>
      </w:pPr>
      <w:r>
        <w:rPr/>
        <w:t>—</w:t>
      </w:r>
      <w:r>
        <w:rPr>
          <w:rFonts w:eastAsia="Arial"/>
        </w:rPr>
        <w:t xml:space="preserve"> </w:t>
      </w:r>
      <w:r>
        <w:rPr/>
        <w:t>Если я спросил, то уверен — ты сможешь ответить.</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 Одоакра?</w:t>
      </w:r>
    </w:p>
    <w:p>
      <w:pPr>
        <w:pStyle w:val="3"/>
        <w:rPr/>
      </w:pPr>
      <w:r>
        <w:rPr/>
        <w:t>—</w:t>
      </w:r>
      <w:r>
        <w:rPr>
          <w:rFonts w:eastAsia="Arial"/>
        </w:rPr>
        <w:t xml:space="preserve"> </w:t>
      </w:r>
      <w:r>
        <w:rPr/>
        <w:t>Да, мальчик. Не завтра это будет, но будет. И оба они не смогут оставить без внимания ругов. А ругам выбирать — с кем они могли бы примириться хотя бы на время. Если к Одоакру нельзя и к ромеям нельзя, то к кому можно? Что будете делать, когда готы по пути в Италию приблизятся к Ругиланду?</w:t>
      </w:r>
    </w:p>
    <w:p>
      <w:pPr>
        <w:pStyle w:val="Normal"/>
        <w:ind w:firstLine="284"/>
        <w:jc w:val="both"/>
        <w:rPr>
          <w:rFonts w:ascii="Arial" w:hAnsi="Arial" w:cs="Arial"/>
          <w:sz w:val="28"/>
        </w:rPr>
      </w:pPr>
      <w:r>
        <w:rPr>
          <w:rFonts w:cs="Arial" w:ascii="Arial" w:hAnsi="Arial"/>
          <w:sz w:val="28"/>
        </w:rPr>
        <w:t>—</w:t>
      </w:r>
      <w:r>
        <w:rPr>
          <w:rFonts w:cs="Arial" w:ascii="Arial" w:hAnsi="Arial"/>
          <w:sz w:val="28"/>
        </w:rPr>
        <w:t>Драться будем, Учитель! Насмерть встанем! Дядя уже сражался с ними, и до него и до деда тоже всегда была кровь между ругами и готами.</w:t>
      </w:r>
    </w:p>
    <w:p>
      <w:pPr>
        <w:pStyle w:val="3"/>
        <w:rPr/>
      </w:pPr>
      <w:r>
        <w:rPr/>
        <w:t>—</w:t>
      </w:r>
      <w:r>
        <w:rPr>
          <w:rFonts w:eastAsia="Arial"/>
        </w:rPr>
        <w:t xml:space="preserve"> </w:t>
      </w:r>
      <w:r>
        <w:rPr/>
        <w:t>Ответ воина, но не вождя. Ты же должен быть вождём. И я говорю с тобой без ссылок на священные книги и древние сказа</w:t>
        <w:softHyphen/>
        <w:t>ния. Твой отец прав, выбирая тебе невесту из рода, давшего жену Теодериху. Пусть слабая, но родственная связь, а родство может стать и союзом, пусть даже только на время. А вот с Одоакром ни твой отец, ни твой дядя, ни ты сам не найдёте общего языка — он примет к себе не племя ругов, а каждого руга порознь. Он ска</w:t>
        <w:softHyphen/>
        <w:t>жет: забудьте, что вы были народом, вы теперь часть моего войска, которое со временем станет каким-то новым народом... И дядя твой, когда-то сражавшийся с готами, тоже прав, соглашаясь с твоим отцом. Может быть, это последняя его правота в земной его жизни, но сейчас он прав...</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чему «последняя», Учитель?! Что с ним?</w:t>
      </w:r>
    </w:p>
    <w:p>
      <w:pPr>
        <w:pStyle w:val="3"/>
        <w:rPr/>
      </w:pPr>
      <w:r>
        <w:rPr/>
        <w:t>—</w:t>
      </w:r>
      <w:r>
        <w:rPr>
          <w:rFonts w:eastAsia="Arial"/>
        </w:rPr>
        <w:t xml:space="preserve"> </w:t>
      </w:r>
      <w:r>
        <w:rPr/>
        <w:t>Пока ничего, но случится обязательно. Он очень хочет счас</w:t>
        <w:softHyphen/>
        <w:t>тья ругам — одним ругам. Всех прочих людей он ради этого счас</w:t>
        <w:softHyphen/>
        <w:t>тья готов перерезать без всякой ненависти к ним. Не успеет осесть земля на моей могиле, как он ради этой любви совершит преступ</w:t>
        <w:softHyphen/>
        <w:t>ление.</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акое?</w:t>
      </w:r>
    </w:p>
    <w:p>
      <w:pPr>
        <w:pStyle w:val="3"/>
        <w:rPr/>
      </w:pPr>
      <w:r>
        <w:rPr/>
        <w:t>—</w:t>
      </w:r>
      <w:r>
        <w:rPr>
          <w:rFonts w:eastAsia="Arial"/>
        </w:rPr>
        <w:t xml:space="preserve"> </w:t>
      </w:r>
      <w:r>
        <w:rPr/>
        <w:t>Сам увидишь. Не об этом сейчас речь, а о твоём народе. За</w:t>
        <w:softHyphen/>
        <w:t>помни: кровь притягивает кровь. С кровью кафоликов-норикцев ругам нечего и думать о приходе в Италию. Готы могут себе такое позволить — они безмерно сильны и не страшатся возмездия, а ругам нужно думать об этом. А в Италии треть вашего народа...</w:t>
      </w:r>
    </w:p>
    <w:p>
      <w:pPr>
        <w:pStyle w:val="Normal"/>
        <w:numPr>
          <w:ilvl w:val="0"/>
          <w:numId w:val="2"/>
        </w:numPr>
        <w:ind w:left="0" w:firstLine="284"/>
        <w:jc w:val="both"/>
        <w:rPr/>
      </w:pPr>
      <w:r>
        <w:rPr>
          <w:rFonts w:cs="Arial" w:ascii="Arial" w:hAnsi="Arial"/>
          <w:sz w:val="28"/>
        </w:rPr>
        <w:t xml:space="preserve">Они сами ушли от нас, учитель! Они перестали быть ругами. Это не наш народ! </w:t>
      </w:r>
    </w:p>
    <w:p>
      <w:pPr>
        <w:pStyle w:val="3"/>
        <w:rPr/>
      </w:pPr>
      <w:r>
        <w:rPr/>
        <w:t>—</w:t>
      </w:r>
      <w:r>
        <w:rPr>
          <w:rFonts w:eastAsia="Arial"/>
        </w:rPr>
        <w:t xml:space="preserve"> </w:t>
      </w:r>
      <w:r>
        <w:rPr/>
        <w:t>Не твой и не твоего отца и дяди — сейчас. Но — руги по крови, языку, обычаям. Такими ушли они туда и таковы пока что. Они не могли остаться: земли в Ругиланде нехватало на разраставшийся народ, а на нашем берегу они притянули бы готский удар: Данубий прикрывает Ругиланд, а у нас прикрытие одно — угроза из Ругиланда. Разросшаяся крона дуба точно так же притягивает молнию... В Италии не было Одоакра, была империя, куда руги ещё после Недао хотели уйти и стать федератами. Эти — стали. В чём же их вина? Одоакр дал им землю и они ему благодарны. Было бы нелепым и бесчестным, если бы они не служили ему за это. А племя далеко и связь с ним утрачена... Судьба отделила их от вас забором. Но пока что это деревянный забор, а не каменная стена. Он ещё может рухнуть. Всё дело в Одоакре, а он не вечен, особенно если учесть приближение готов...</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ни же ещё не двинулись в Италию.</w:t>
      </w:r>
    </w:p>
    <w:p>
      <w:pPr>
        <w:pStyle w:val="3"/>
        <w:rPr/>
      </w:pPr>
      <w:r>
        <w:rPr/>
        <w:t>—</w:t>
      </w:r>
      <w:r>
        <w:rPr>
          <w:rFonts w:eastAsia="Arial"/>
        </w:rPr>
        <w:t xml:space="preserve"> </w:t>
      </w:r>
      <w:r>
        <w:rPr/>
        <w:t>Но двинутся непременно. Руги — не готы. Они никогда не были запевалами в хоре народов. Но и от вторых и третьих голосов зависит песня. Станешь родичем Теодериха — он будет рассчитывать и на твой голос, на голоса ругов. И твой голос должен звучать как голос всего народа. До поры голосом ругов был твой отец, а щитом и мечом был дядя. Но когда его не станет...</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Почему не станет, учитель? Что он сделает? Скажи мне, и я его удержу. Ведь нет руга чище и храбрее, чем он...</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икого он не послушает, и меня тоже. Он вступает на невер</w:t>
        <w:softHyphen/>
        <w:t>ный путь и он обречён. И тебе быть после него щитом и</w:t>
      </w:r>
      <w:r>
        <w:rPr>
          <w:rFonts w:cs="Arial" w:ascii="Arial" w:hAnsi="Arial"/>
          <w:sz w:val="28"/>
        </w:rPr>
        <w:t xml:space="preserve"> </w:t>
      </w:r>
      <w:r>
        <w:rPr>
          <w:rFonts w:cs="Arial" w:ascii="Arial" w:hAnsi="Arial"/>
          <w:i/>
          <w:sz w:val="28"/>
        </w:rPr>
        <w:t>мечом ругов. Прежде всего именно щитом, ибо поднявший меч — рано или поздно от меча и погибнет. Погибла даже империя римлян, а не было большей силы на свете. Будь счастлив, а в несчастье думай не о себе, а о своём народе, и о других никогда не забывай — тогда и они о тебе вспомнят в трудную для тебя и твоего народа пору. Я не могу предсказать твоё будущее, но сделал всё возмож</w:t>
        <w:softHyphen/>
        <w:t>ное, чтобы оно не было беспросветным. Если мои желания будут услышаны Небесным Судией, то ты, уходя из жизни будешь спокоен за своих, а нет большей награды для вождя народа. Иди, да будет на тебе благословение Божие. Отныне ты становишься силой, влияющей на ту или иную чашу весов. Пусть твоя сила всегда ложится на нужную чашу... Прощай, мальчик! У меня не было детей, но среди духовных детей моих ты был один из любимейших. Счастья тебе! Иди!..</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азве ты не позволишь быть с тобой в день ухода?</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ет. И когда подумаешь, то поймёшь, почему не позволяю. В этом мире мы видимся последний раз. Но я надеюсь, что ты захочешь увидеть меня в ином, вечном мире...</w:t>
      </w:r>
    </w:p>
    <w:p>
      <w:pPr>
        <w:pStyle w:val="Normal"/>
        <w:ind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Захочу и увижу, учитель! Прощай!</w:t>
      </w:r>
    </w:p>
    <w:p>
      <w:pPr>
        <w:pStyle w:val="Normal"/>
        <w:ind w:firstLine="284"/>
        <w:jc w:val="both"/>
        <w:rPr>
          <w:rFonts w:ascii="Arial" w:hAnsi="Arial" w:cs="Arial"/>
          <w:b/>
          <w:b/>
          <w:i/>
          <w:i/>
          <w:sz w:val="28"/>
        </w:rPr>
      </w:pPr>
      <w:r>
        <w:rPr>
          <w:rFonts w:cs="Arial" w:ascii="Arial" w:hAnsi="Arial"/>
          <w:b/>
          <w:i/>
          <w:sz w:val="28"/>
        </w:rPr>
      </w:r>
    </w:p>
    <w:p>
      <w:pPr>
        <w:pStyle w:val="Heading1"/>
        <w:rPr>
          <w:sz w:val="28"/>
        </w:rPr>
      </w:pPr>
      <w:r>
        <w:rPr>
          <w:rFonts w:eastAsia="Symbol" w:cs="Symbol" w:ascii="Symbol" w:hAnsi="Symbol"/>
          <w:sz w:val="28"/>
        </w:rPr>
        <w:t></w:t>
      </w:r>
    </w:p>
    <w:p>
      <w:pPr>
        <w:pStyle w:val="Normal"/>
        <w:ind w:firstLine="284"/>
        <w:jc w:val="both"/>
        <w:rPr>
          <w:rFonts w:ascii="Arial" w:hAnsi="Arial" w:cs="Arial"/>
          <w:sz w:val="28"/>
        </w:rPr>
      </w:pPr>
      <w:r>
        <w:rPr>
          <w:rFonts w:cs="Arial" w:ascii="Arial" w:hAnsi="Arial"/>
          <w:sz w:val="28"/>
        </w:rPr>
      </w:r>
    </w:p>
    <w:p>
      <w:pPr>
        <w:pStyle w:val="Normal"/>
        <w:ind w:firstLine="284"/>
        <w:jc w:val="both"/>
        <w:rPr/>
      </w:pPr>
      <w:r>
        <w:rPr>
          <w:rFonts w:cs="Arial" w:ascii="Arial" w:hAnsi="Arial"/>
          <w:sz w:val="28"/>
        </w:rPr>
        <w:t>Ни к матери, ни к отцу, ни к дяде Фердеруху не было у Фреде</w:t>
        <w:softHyphen/>
        <w:t xml:space="preserve">рика такой любви, как к этому человеку. И вот нет святого, а дядя на исходе второй недели после смерти его ограбил дочиста не только десятинные склады, но и весь монастырь. И это дядя, который всегда ценил только жизни своих воинов, да коней и оружие! Что с ним случилось? </w:t>
      </w:r>
      <w:r>
        <w:rPr>
          <w:rFonts w:cs="Arial" w:ascii="Arial" w:hAnsi="Arial"/>
          <w:b/>
          <w:sz w:val="28"/>
        </w:rPr>
        <w:t>Хорошо ещё, что не восстали рим</w:t>
        <w:softHyphen/>
        <w:t xml:space="preserve">ляне (но почему они не восстали?! Непонятно...), а то страшно подумать, сколько было бы крови и чем это кончилось бы для ругов... </w:t>
      </w:r>
      <w:r>
        <w:rPr>
          <w:rFonts w:cs="Arial" w:ascii="Arial" w:hAnsi="Arial"/>
          <w:sz w:val="28"/>
          <w:u w:val="single"/>
        </w:rPr>
        <w:t>Но раз «страшно» — значит, я обязан думать...</w:t>
      </w:r>
      <w:r>
        <w:rPr>
          <w:rFonts w:cs="Arial" w:ascii="Arial" w:hAnsi="Arial"/>
          <w:sz w:val="28"/>
        </w:rPr>
        <w:t xml:space="preserve"> Но как ни прикидывать все возможности, вспоминая рассуждения учителя, видно только безмерное ослабление ругов. Но если это вижу я, то как не увидел дядя?! Верно сказано, что если кого Господь захочет погубить, то сперва лишает разума... </w:t>
      </w:r>
      <w:r>
        <w:rPr>
          <w:rFonts w:cs="Arial" w:ascii="Arial" w:hAnsi="Arial"/>
          <w:b/>
          <w:sz w:val="28"/>
        </w:rPr>
        <w:t>А вдруг дядя задумал такое, чего и святой не знал?</w:t>
      </w:r>
      <w:r>
        <w:rPr>
          <w:rFonts w:cs="Arial" w:ascii="Arial" w:hAnsi="Arial"/>
          <w:sz w:val="28"/>
        </w:rPr>
        <w:t xml:space="preserve"> Ведь вот уже четвёртая неделя истекает, а он как ограбил монастырь, так и исчез для всех со своей дружиной. И раньше никто не знал, где его искать, кроме его доверенных людей — он всю жизнь, как воином стал, жил как в походе, метался с заставы на заставу, двух ночей в одном месте не спал. Никто не знал, где он, а он как чутьём угадывал — где в нем нужда, и появлялся, и побеждал... И святой тоже так узнавал, но он-то от Бога был наделён, а дядя?.. Не от Дьявола ли? Нет! Не может быть! И святой сказал бы мне, а он ни словом не помянул Сатану, только сказал, что тропа дяди неверная... Что же будет с дядей и со всеми ругами? И что делать мне? Учитель! Ты не слышишь меня с небес... Отзовись!</w:t>
      </w:r>
    </w:p>
    <w:p>
      <w:pPr>
        <w:pStyle w:val="3"/>
        <w:rPr/>
      </w:pPr>
      <w:r>
        <w:rPr/>
        <w:t>Не отзывался с небес Северин, но в ответ на очередной немой призыв Фредерика открылась без скрипа дверь и вошёл Фердерух.</w:t>
      </w:r>
    </w:p>
    <w:p>
      <w:pPr>
        <w:pStyle w:val="Normal"/>
        <w:ind w:firstLine="284"/>
        <w:jc w:val="both"/>
        <w:rPr>
          <w:rFonts w:ascii="Arial" w:hAnsi="Arial" w:cs="Arial"/>
          <w:sz w:val="28"/>
        </w:rPr>
      </w:pPr>
      <w:r>
        <w:rPr>
          <w:rFonts w:cs="Arial" w:ascii="Arial" w:hAnsi="Arial"/>
          <w:sz w:val="28"/>
        </w:rPr>
        <w:t>—</w:t>
      </w:r>
      <w:r>
        <w:rPr>
          <w:rFonts w:cs="Arial" w:ascii="Arial" w:hAnsi="Arial"/>
          <w:sz w:val="28"/>
        </w:rPr>
        <w:t>Дядя?!</w:t>
      </w:r>
    </w:p>
    <w:p>
      <w:pPr>
        <w:pStyle w:val="Normal"/>
        <w:ind w:firstLine="284"/>
        <w:jc w:val="both"/>
        <w:rPr>
          <w:sz w:val="28"/>
        </w:rPr>
      </w:pPr>
      <w:r>
        <w:rPr>
          <w:sz w:val="28"/>
        </w:rPr>
        <w:t xml:space="preserve">— </w:t>
      </w:r>
      <w:r>
        <w:rPr>
          <w:sz w:val="28"/>
        </w:rPr>
        <w:t>Я, племянник. Но потише. Никто не должен знать обо мне в этом змеином гнезде.</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то дом отца и деда. И твой тоже, хотя ты не родился здесь, как я. Что с тобой, дядя?</w:t>
      </w:r>
    </w:p>
    <w:p>
      <w:pPr>
        <w:pStyle w:val="Normal"/>
        <w:ind w:firstLine="284"/>
        <w:jc w:val="both"/>
        <w:rPr/>
      </w:pPr>
      <w:r>
        <w:rPr>
          <w:sz w:val="28"/>
        </w:rPr>
        <w:t xml:space="preserve">— </w:t>
      </w:r>
      <w:r>
        <w:rPr>
          <w:sz w:val="28"/>
        </w:rPr>
        <w:t>Это дом святого покойника, который не верил ни в какого бога, племянник. Слишком много здесь его глаз и ушей. Хорошо, если никто не слышал твоего возгласа — ты не сумел сдержать голос. Я ухожу, а ты завтра придёшь перед заходом солнца в ту самую башню, где любил уединяться твой святой. Не дёргайся и молчи. Я буду там. И вы, и римляне — все с перепугу засели за свои стены. Ждёте, когда меня Бог накажет. Скоро. Но завтра ты будешь в башне и никто не должен об этом знать. Тебе пока не на кого положиться и не с кем посоветоваться. С отцом — не смей. Тебе пока что его не судить, а мне можно. Он сейчас как мокрая курица, хотя трусом никогда не был. Сумей решиться и придти незаметно. Захочешь — сможешь, чему-то я тебя учил...</w:t>
      </w:r>
    </w:p>
    <w:p>
      <w:pPr>
        <w:pStyle w:val="Normal"/>
        <w:ind w:firstLine="284"/>
        <w:jc w:val="both"/>
        <w:rPr/>
      </w:pPr>
      <w:r>
        <w:rPr>
          <w:rFonts w:cs="Arial" w:ascii="Arial" w:hAnsi="Arial"/>
          <w:sz w:val="28"/>
        </w:rPr>
        <w:t xml:space="preserve">...Исчез... Идти или не идти? Надо же додуматься — в башню святого... Надо идти. Некому сказать мне сейчас, как быть. И отец про меня забыл, и мать ничего не помнит кроме последнего разговора со святым, всё повторяет его слова. А я им о своём с ним разговоре тоже ничего не сказал. Почему он так много сказал мне и почти ничего им? Неужели скоро и их не будет? Неужели мне одному отвечать за ругов и этих норикцев? Они как гиря на наших ногах. </w:t>
      </w:r>
      <w:r>
        <w:rPr>
          <w:rFonts w:cs="Arial" w:ascii="Arial" w:hAnsi="Arial"/>
          <w:b/>
          <w:sz w:val="28"/>
        </w:rPr>
        <w:t xml:space="preserve">Был святой — они были его народом, были союзниками, данниками, но не угрозой. А сейчас я вижу в них одну угрозу. </w:t>
      </w:r>
      <w:r>
        <w:rPr>
          <w:rFonts w:cs="Arial" w:ascii="Arial" w:hAnsi="Arial"/>
          <w:sz w:val="28"/>
        </w:rPr>
        <w:t xml:space="preserve">Но ведь это мой дядя всё поломал! Он виноват!.. Но он мой дядя и первый воин Ругиланда, а они... Что я думаю?! Неужели я изменил памяти святого? Моего Учителя? Но и дядя меня учил... Нет, не изменник я! И завтра я буду не где-нибудь, а в его башне. Там его взгляд меня легче найдёт, если он следит за мной с небес. И он поймёт, что я не изменник, что я выполняю его завет — думаю. А чтобы думать — надо знать. И завтра я узнаю... Что? Что-то такое, без чего не жить ругам. </w:t>
      </w:r>
      <w:r>
        <w:rPr>
          <w:rFonts w:cs="Arial" w:ascii="Arial" w:hAnsi="Arial"/>
          <w:b/>
          <w:sz w:val="28"/>
        </w:rPr>
        <w:t>Но это значит, что первые брызги из того котла, о котором сказал святой, уже долетели до нас? Уже началось</w:t>
      </w:r>
      <w:r>
        <w:rPr>
          <w:rFonts w:cs="Arial" w:ascii="Arial" w:hAnsi="Arial"/>
          <w:b/>
          <w:i/>
          <w:sz w:val="28"/>
        </w:rPr>
        <w:t>?..</w:t>
      </w:r>
      <w:r>
        <w:rPr>
          <w:rFonts w:cs="Arial" w:ascii="Arial" w:hAnsi="Arial"/>
          <w:i/>
          <w:sz w:val="28"/>
        </w:rPr>
        <w:t xml:space="preserve"> Вспомню снова, что сказал святой — о дяде.</w:t>
      </w:r>
      <w:r>
        <w:rPr>
          <w:rFonts w:cs="Arial" w:ascii="Arial" w:hAnsi="Arial"/>
          <w:sz w:val="28"/>
        </w:rPr>
        <w:t xml:space="preserve"> Так, вспомнил. </w:t>
      </w:r>
      <w:r>
        <w:rPr>
          <w:sz w:val="28"/>
        </w:rPr>
        <w:t xml:space="preserve">Сравню с тем, что сказал дядя о нём. Сравнил... </w:t>
      </w:r>
      <w:r>
        <w:rPr>
          <w:rFonts w:cs="Arial" w:ascii="Arial" w:hAnsi="Arial"/>
          <w:b/>
          <w:sz w:val="28"/>
        </w:rPr>
        <w:t>А теперь — что получается, если взглянуть двумя глазами и услышать двумя ушами — не за того, не за этого, а извне смотря и слушая.</w:t>
      </w:r>
      <w:r>
        <w:rPr>
          <w:rFonts w:cs="Arial" w:ascii="Arial" w:hAnsi="Arial"/>
          <w:sz w:val="28"/>
        </w:rPr>
        <w:t xml:space="preserve"> </w:t>
      </w:r>
      <w:r>
        <w:rPr>
          <w:rFonts w:cs="Arial" w:ascii="Arial" w:hAnsi="Arial"/>
          <w:b/>
          <w:i/>
          <w:sz w:val="28"/>
        </w:rPr>
        <w:t xml:space="preserve">Интересно... Получается нечто третье... Как это он говорил: думай и о других? И за других? А я ведь тоже «другой» меж ними двумя... Пришла мне пора думать и за себя — оба к этому толкали. </w:t>
      </w:r>
      <w:r>
        <w:rPr>
          <w:rFonts w:cs="Arial" w:ascii="Arial" w:hAnsi="Arial"/>
          <w:sz w:val="28"/>
        </w:rPr>
        <w:t xml:space="preserve">Ибо — опять оба говорят, что теперь мне решать за ругов. Как же это выходит? </w:t>
      </w:r>
      <w:r>
        <w:rPr>
          <w:rFonts w:cs="Arial" w:ascii="Arial" w:hAnsi="Arial"/>
          <w:b/>
          <w:i/>
          <w:sz w:val="28"/>
        </w:rPr>
        <w:t>А выходит, что идти надо, что оба мне велят идти... Ну что же... Буду вовремя и буду уже не «мальчиком» и не «племянни</w:t>
        <w:softHyphen/>
        <w:t xml:space="preserve">ком», буду... кем?... Как дядя сказал — </w:t>
      </w:r>
      <w:r>
        <w:rPr>
          <w:sz w:val="28"/>
        </w:rPr>
        <w:t>«пока не с кем посовето</w:t>
        <w:softHyphen/>
        <w:t>ваться»</w:t>
      </w:r>
      <w:r>
        <w:rPr>
          <w:rFonts w:cs="Arial" w:ascii="Arial" w:hAnsi="Arial"/>
          <w:b/>
          <w:i/>
          <w:sz w:val="28"/>
        </w:rPr>
        <w:t xml:space="preserve"> — значит, будет с кем... Да, пришла пора становиться вож</w:t>
        <w:softHyphen/>
        <w:t>дем. Рано. Но нужно. Значит — стану.</w:t>
      </w:r>
    </w:p>
    <w:p>
      <w:pPr>
        <w:pStyle w:val="Normal"/>
        <w:ind w:firstLine="284"/>
        <w:jc w:val="both"/>
        <w:rPr>
          <w:rFonts w:ascii="Arial" w:hAnsi="Arial" w:cs="Arial"/>
          <w:b/>
          <w:b/>
          <w:i/>
          <w:i/>
          <w:sz w:val="28"/>
        </w:rPr>
      </w:pPr>
      <w:r>
        <w:rPr>
          <w:rFonts w:cs="Arial" w:ascii="Arial" w:hAnsi="Arial"/>
          <w:b/>
          <w:i/>
          <w:sz w:val="28"/>
        </w:rPr>
      </w:r>
    </w:p>
    <w:p>
      <w:pPr>
        <w:pStyle w:val="Heading5"/>
        <w:rPr/>
      </w:pPr>
      <w:r>
        <w:rPr/>
        <w:t>Глава 7</w:t>
      </w:r>
    </w:p>
    <w:p>
      <w:pPr>
        <w:pStyle w:val="Normal"/>
        <w:jc w:val="center"/>
        <w:rPr>
          <w:rFonts w:ascii="Arial" w:hAnsi="Arial" w:cs="Arial"/>
          <w:sz w:val="28"/>
          <w:u w:val="single"/>
        </w:rPr>
      </w:pPr>
      <w:r>
        <w:rPr>
          <w:rFonts w:cs="Arial" w:ascii="Arial" w:hAnsi="Arial"/>
          <w:sz w:val="28"/>
          <w:u w:val="single"/>
        </w:rPr>
      </w:r>
    </w:p>
    <w:p>
      <w:pPr>
        <w:pStyle w:val="Heading6"/>
        <w:rPr/>
      </w:pPr>
      <w:r>
        <w:rPr/>
        <w:t>Фредерик и Фердерух крупным планом</w:t>
      </w:r>
    </w:p>
    <w:p>
      <w:pPr>
        <w:pStyle w:val="Normal"/>
        <w:ind w:firstLine="284"/>
        <w:jc w:val="both"/>
        <w:rPr>
          <w:rFonts w:ascii="Arial" w:hAnsi="Arial" w:cs="Arial"/>
          <w:i/>
          <w:i/>
          <w:sz w:val="28"/>
        </w:rPr>
      </w:pPr>
      <w:r>
        <w:rPr>
          <w:rFonts w:cs="Arial" w:ascii="Arial" w:hAnsi="Arial"/>
          <w:i/>
          <w:sz w:val="28"/>
        </w:rPr>
      </w:r>
    </w:p>
    <w:p>
      <w:pPr>
        <w:pStyle w:val="Normal"/>
        <w:ind w:firstLine="284"/>
        <w:jc w:val="both"/>
        <w:rPr/>
      </w:pPr>
      <w:r>
        <w:rPr>
          <w:i/>
          <w:sz w:val="28"/>
        </w:rPr>
        <w:t>—</w:t>
      </w:r>
      <w:r>
        <w:rPr>
          <w:sz w:val="28"/>
        </w:rPr>
        <w:t xml:space="preserve"> </w:t>
      </w:r>
      <w:r>
        <w:rPr>
          <w:sz w:val="28"/>
        </w:rPr>
        <w:t>Замёрз, племянник? Ничего, мы тут всё приготовили. В яме под настилом — жаровня с углями, шубы тоже припасены. Наки</w:t>
        <w:softHyphen/>
        <w:t>дывай, это не монастырские, а наши. Времени мало, а сказать надо много. Я побит, племянник, впервые в жизни побит. И побил меня мертвец. Не смотри на меня так — незачем. Я его никогда не любил, это верно, но уважал всегда — сильный враг достоин уважения. Да, враг. И не мне одному — всем ругам. Мы для него — цепные псы, стерегущие покой его любезных норикцев. Можно псам мясо подбросить — вроде дани этой. Да и то их торговцы у нас больше прибыли берут, чем мы от той дани имеем. Сколько веков торговать учились... Можно псов за ушами почесать и даже пузо им погладить — всё равно они псы, а не люди. Люди ему — норикцы, ради них он всех ругов готов под нож пустить. Что, не согласен?</w:t>
      </w:r>
    </w:p>
    <w:p>
      <w:pPr>
        <w:pStyle w:val="TextBodyIndent"/>
        <w:spacing w:lineRule="auto" w:line="240"/>
        <w:jc w:val="both"/>
        <w:rPr>
          <w:sz w:val="28"/>
        </w:rPr>
      </w:pPr>
      <w:r>
        <w:rPr>
          <w:sz w:val="28"/>
        </w:rPr>
        <w:t>—</w:t>
      </w:r>
      <w:r>
        <w:rPr>
          <w:rFonts w:eastAsia="Arial"/>
          <w:sz w:val="28"/>
        </w:rPr>
        <w:t xml:space="preserve"> </w:t>
      </w:r>
      <w:r>
        <w:rPr>
          <w:sz w:val="28"/>
        </w:rPr>
        <w:t>Он то же самое сказал о тебе, дядя.</w:t>
      </w:r>
    </w:p>
    <w:p>
      <w:pPr>
        <w:pStyle w:val="TextBodyIndent"/>
        <w:spacing w:lineRule="auto" w:line="240"/>
        <w:jc w:val="both"/>
        <w:rPr/>
      </w:pPr>
      <w:r>
        <w:rPr>
          <w:rFonts w:cs="Times New Roman" w:ascii="Times New Roman" w:hAnsi="Times New Roman"/>
          <w:sz w:val="28"/>
        </w:rPr>
        <w:t xml:space="preserve">— </w:t>
      </w:r>
      <w:r>
        <w:rPr>
          <w:rFonts w:cs="Times New Roman" w:ascii="Times New Roman" w:hAnsi="Times New Roman"/>
          <w:sz w:val="28"/>
        </w:rPr>
        <w:t xml:space="preserve">Правильно сказал. И для норикцев его правда выше моей. Да я-то ведь руг. И ты как будто тоже. </w:t>
      </w:r>
      <w:r>
        <w:rPr>
          <w:rFonts w:cs="Times New Roman" w:ascii="Times New Roman" w:hAnsi="Times New Roman"/>
          <w:i/>
          <w:sz w:val="28"/>
        </w:rPr>
        <w:t>Я не про арианство или кафоличество говорю. Про кровь в наших жилах, про язык наш, про память о предках.</w:t>
      </w:r>
      <w:r>
        <w:rPr>
          <w:rFonts w:cs="Times New Roman" w:ascii="Times New Roman" w:hAnsi="Times New Roman"/>
          <w:sz w:val="28"/>
        </w:rPr>
        <w:t xml:space="preserve"> Они в ранах своих вражьи дротики ломали, бились до последней крови, до последнего дыхания — зачем? Чтобы мы сейчас свою кровь отдали этим двуногим волам и меринам? Они же кончены, они сами ни на что не годятся. Он среди них был последним мужчиной, хотя и был монахом</w:t>
      </w:r>
      <w:r>
        <w:rPr>
          <w:sz w:val="28"/>
        </w:rPr>
        <w:t xml:space="preserve">... </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 Батавис, дядя?</w:t>
      </w:r>
    </w:p>
    <w:p>
      <w:pPr>
        <w:pStyle w:val="Normal"/>
        <w:ind w:firstLine="284"/>
        <w:jc w:val="both"/>
        <w:rPr/>
      </w:pPr>
      <w:r>
        <w:rPr>
          <w:sz w:val="28"/>
        </w:rPr>
        <w:t xml:space="preserve">— </w:t>
      </w:r>
      <w:r>
        <w:rPr>
          <w:sz w:val="28"/>
        </w:rPr>
        <w:t>А Лавриак, племянник? Он там, в лепёшку ради них расши</w:t>
        <w:softHyphen/>
        <w:t xml:space="preserve">бался, </w:t>
      </w:r>
      <w:r>
        <w:rPr>
          <w:i/>
          <w:sz w:val="28"/>
        </w:rPr>
        <w:t>а они носы воротили...</w:t>
      </w:r>
      <w:r>
        <w:rPr>
          <w:sz w:val="28"/>
        </w:rPr>
        <w:t xml:space="preserve"> Да пусть бы они были и не мерина</w:t>
        <w:softHyphen/>
        <w:t>ми, а жеребцами — пусть сами от волков отлягиваются! А он своё: пусть руги их оберегают, а о себе пусть не думают— это для моих норикцев вредно, если они о себе думать станут...</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 так, дядя! Ты не знаешь!</w:t>
      </w:r>
    </w:p>
    <w:p>
      <w:pPr>
        <w:pStyle w:val="Normal"/>
        <w:ind w:firstLine="284"/>
        <w:jc w:val="both"/>
        <w:rPr>
          <w:sz w:val="28"/>
        </w:rPr>
      </w:pPr>
      <w:r>
        <w:rPr>
          <w:sz w:val="28"/>
        </w:rPr>
        <w:t xml:space="preserve">— </w:t>
      </w:r>
      <w:r>
        <w:rPr>
          <w:sz w:val="28"/>
        </w:rPr>
        <w:t>Чего не знаю? О чём он с тобой говорил в последний раз? Врёшь, знаю. И не кричи. Незачем моим воинам твой крик слышать. Теперь они твоими станут, должны уважать. Им и так худо — знают, что ты меня убьёшь.</w:t>
      </w:r>
    </w:p>
    <w:p>
      <w:pPr>
        <w:pStyle w:val="Normal"/>
        <w:ind w:firstLine="284"/>
        <w:jc w:val="both"/>
        <w:rPr>
          <w:rFonts w:ascii="Arial" w:hAnsi="Arial" w:cs="Arial"/>
          <w:sz w:val="28"/>
        </w:rPr>
      </w:pPr>
      <w:r>
        <w:rPr>
          <w:rFonts w:cs="Arial" w:ascii="Arial" w:hAnsi="Arial"/>
          <w:sz w:val="28"/>
        </w:rPr>
        <w:t>—</w:t>
      </w:r>
      <w:r>
        <w:rPr>
          <w:rFonts w:cs="Arial" w:ascii="Arial" w:hAnsi="Arial"/>
          <w:sz w:val="28"/>
        </w:rPr>
        <w:t>Я?!</w:t>
      </w:r>
    </w:p>
    <w:p>
      <w:pPr>
        <w:pStyle w:val="Normal"/>
        <w:ind w:firstLine="284"/>
        <w:jc w:val="both"/>
        <w:rPr/>
      </w:pPr>
      <w:r>
        <w:rPr>
          <w:sz w:val="28"/>
        </w:rPr>
        <w:t xml:space="preserve">— </w:t>
      </w:r>
      <w:r>
        <w:rPr>
          <w:sz w:val="28"/>
        </w:rPr>
        <w:t>А кто же? Фева в Каины не годится, да и король-то он неваж</w:t>
        <w:softHyphen/>
        <w:t>ный. В его королевстве чёрт знает что творится, а он с женой в церковь засел и поклоны бьёт... Дураки, всё равно церковь арианская, а со мной из могилы своей кафолик воюет... Кафолик... он же ни в какого бога не верил... А отец твой Февой был, Февой и остался, Фелетея из него не вышло. Сопляк в штанах — таким и до старости доживёт, если раньше не прикончат...</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Дядя, у меня и так голова кругом идёт. Что ты мне загадки загадываешь да ругаешься? Позвал — так скажи, чтобы я понял...</w:t>
      </w:r>
    </w:p>
    <w:p>
      <w:pPr>
        <w:pStyle w:val="Normal"/>
        <w:ind w:firstLine="284"/>
        <w:jc w:val="both"/>
        <w:rPr/>
      </w:pPr>
      <w:r>
        <w:rPr>
          <w:sz w:val="28"/>
        </w:rPr>
        <w:t xml:space="preserve">— </w:t>
      </w:r>
      <w:r>
        <w:rPr>
          <w:sz w:val="28"/>
        </w:rPr>
        <w:t>Молодец, умеешь спросить. Ну что же... Ты к нему бегал на нас с отцом жаловаться, что невесту тебе без тебя выбрали?</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 бегал, ездил.</w:t>
      </w:r>
    </w:p>
    <w:p>
      <w:pPr>
        <w:pStyle w:val="Normal"/>
        <w:ind w:firstLine="284"/>
        <w:jc w:val="both"/>
        <w:rPr/>
      </w:pPr>
      <w:r>
        <w:rPr>
          <w:sz w:val="28"/>
        </w:rPr>
        <w:t xml:space="preserve">— </w:t>
      </w:r>
      <w:r>
        <w:rPr>
          <w:sz w:val="28"/>
        </w:rPr>
        <w:t xml:space="preserve">Всё одно. Не было там меня, не слышал вас, а знаю, о чём он с тобой говорил. Такие мы с ним были враги-дружки, </w:t>
      </w:r>
      <w:r>
        <w:rPr>
          <w:i/>
          <w:sz w:val="28"/>
        </w:rPr>
        <w:t>что он подумает</w:t>
      </w:r>
      <w:r>
        <w:rPr>
          <w:sz w:val="28"/>
        </w:rPr>
        <w:t xml:space="preserve"> — </w:t>
      </w:r>
      <w:r>
        <w:rPr>
          <w:b/>
          <w:sz w:val="28"/>
        </w:rPr>
        <w:t>а я догадываюсь</w:t>
      </w:r>
      <w:r>
        <w:rPr>
          <w:sz w:val="28"/>
        </w:rPr>
        <w:t xml:space="preserve">, </w:t>
      </w:r>
      <w:r>
        <w:rPr>
          <w:b/>
          <w:sz w:val="28"/>
        </w:rPr>
        <w:t>подумаю я</w:t>
      </w:r>
      <w:r>
        <w:rPr>
          <w:sz w:val="28"/>
        </w:rPr>
        <w:t xml:space="preserve"> — </w:t>
      </w:r>
      <w:r>
        <w:rPr>
          <w:i/>
          <w:sz w:val="28"/>
        </w:rPr>
        <w:t xml:space="preserve">а он уж о том заранее подумал. </w:t>
      </w:r>
      <w:r>
        <w:rPr>
          <w:sz w:val="28"/>
        </w:rPr>
        <w:t>Только вот всегда он был первым. И остался первым. Знаешь, почему? У него за спиной тысячи лет и тысячи книг, а у меня моя голова, да сказки старух, да песни скальдов, да книги Вульфилы...</w:t>
      </w:r>
    </w:p>
    <w:p>
      <w:pPr>
        <w:pStyle w:val="TextBodyIndent"/>
        <w:spacing w:lineRule="auto" w:line="240"/>
        <w:jc w:val="both"/>
        <w:rPr>
          <w:sz w:val="28"/>
        </w:rPr>
      </w:pPr>
      <w:r>
        <w:rPr>
          <w:sz w:val="28"/>
        </w:rPr>
        <w:t>—</w:t>
      </w:r>
      <w:r>
        <w:rPr>
          <w:rFonts w:eastAsia="Arial"/>
          <w:sz w:val="28"/>
        </w:rPr>
        <w:t xml:space="preserve"> </w:t>
      </w:r>
      <w:r>
        <w:rPr>
          <w:sz w:val="28"/>
        </w:rPr>
        <w:t>Не Вульфилы, дядя...</w:t>
      </w:r>
    </w:p>
    <w:p>
      <w:pPr>
        <w:pStyle w:val="Normal"/>
        <w:ind w:firstLine="284"/>
        <w:jc w:val="both"/>
        <w:rPr/>
      </w:pPr>
      <w:r>
        <w:rPr>
          <w:sz w:val="28"/>
        </w:rPr>
        <w:t xml:space="preserve">— </w:t>
      </w:r>
      <w:r>
        <w:rPr>
          <w:sz w:val="28"/>
        </w:rPr>
        <w:t xml:space="preserve">Знаю. Переводил он Писание, не сам писал. Да и перевёл не всё. Часть ему не по зубам оказалась. Мне тоже — я ведь потому и латынь учил, чтобы понять не переведённое им, да недалеко от него ушёл. </w:t>
      </w:r>
      <w:r>
        <w:rPr>
          <w:i/>
          <w:sz w:val="28"/>
        </w:rPr>
        <w:t xml:space="preserve">А книги те ещё много крови прольют — таких дураков, как мы. Они ему хитрости подсказывали, </w:t>
      </w:r>
      <w:r>
        <w:rPr>
          <w:sz w:val="28"/>
        </w:rPr>
        <w:t>а я их только угадывать мог, мне не у кого было подсказку слышать. Только от предков, да много ли их было у ругов? И то ведь — скальдами своих сказите</w:t>
        <w:softHyphen/>
        <w:t xml:space="preserve">лей зовём, у скандийцев переняли, прежние-то наши бардами звались, так что хоть сколько-то чужого впитать сумели. </w:t>
      </w:r>
      <w:r>
        <w:rPr>
          <w:i/>
          <w:sz w:val="28"/>
        </w:rPr>
        <w:t>Но за ним-то весь Римский Мир и те, кого римляне сожрали, и те, на ком зубы обломали — Писание ведь тоже не про одних евреев говорит, там и от других мудрость оставалась.</w:t>
      </w:r>
      <w:r>
        <w:rPr>
          <w:sz w:val="28"/>
        </w:rPr>
        <w:t xml:space="preserve"> Вот я и отставал от него, только следом плёлся. Следил, конечно. Вот в этой башне он не случайно уединялся — со своими, лазутчиками встречался. Кое-кого из них я знаю, и люди мои тоже. А что толку? Ведь не схватишь, не выбьешь тайну — и знает такой не так уж много, и молчать будет не хуже любого руга, и святой твой сразу всё поймёт... А здесь подслушать ни разу не удалось. Слал я людей — ни один из них от него не укрылся. Даже расспрашивать ни разу не стал. </w:t>
      </w:r>
      <w:r>
        <w:rPr>
          <w:i/>
          <w:sz w:val="28"/>
        </w:rPr>
        <w:t>Найдёт, как ню</w:t>
        <w:softHyphen/>
        <w:t>хом учует, и попросит уйти. Смиренно так, как и положено свято</w:t>
        <w:softHyphen/>
        <w:t>му отшельнику...</w:t>
      </w:r>
      <w:r>
        <w:rPr>
          <w:sz w:val="28"/>
        </w:rPr>
        <w:t xml:space="preserve"> А ведь я один во всём народе такой, что мог его мысли угадывать, хоть и с запозданием. Ну, а сунутся руги в Италию — сколько там книг и читателей?</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ем-то книги не помогли, дядя.</w:t>
      </w:r>
    </w:p>
    <w:p>
      <w:pPr>
        <w:pStyle w:val="Normal"/>
        <w:ind w:firstLine="284"/>
        <w:jc w:val="both"/>
        <w:rPr/>
      </w:pPr>
      <w:r>
        <w:rPr>
          <w:sz w:val="28"/>
        </w:rPr>
        <w:t xml:space="preserve">— </w:t>
      </w:r>
      <w:r>
        <w:rPr>
          <w:sz w:val="28"/>
        </w:rPr>
        <w:t xml:space="preserve">В открытой войне не помогли, а в тайной помогут, как ему помогали. Я знаю — он в Бога не верил. Ни в какого. Но сам-то он недалеко от Бога ушёл. </w:t>
      </w:r>
      <w:r>
        <w:rPr>
          <w:b/>
          <w:sz w:val="28"/>
        </w:rPr>
        <w:t>Человек!</w:t>
      </w:r>
      <w:r>
        <w:rPr>
          <w:sz w:val="28"/>
        </w:rPr>
        <w:t xml:space="preserve"> </w:t>
      </w:r>
      <w:r>
        <w:rPr>
          <w:b/>
          <w:sz w:val="28"/>
        </w:rPr>
        <w:t>Не чета людишкам.</w:t>
      </w:r>
      <w:r>
        <w:rPr>
          <w:sz w:val="28"/>
        </w:rPr>
        <w:t xml:space="preserve"> </w:t>
      </w:r>
      <w:r>
        <w:rPr>
          <w:i/>
          <w:sz w:val="28"/>
        </w:rPr>
        <w:t xml:space="preserve">Я тоже вроде вас, хоть и умнее. На него меня не хватило. </w:t>
      </w:r>
      <w:r>
        <w:rPr>
          <w:sz w:val="28"/>
        </w:rPr>
        <w:t>Знаешь, почему я Авитиану велел чашу взять с алтаря? Своих хотел поберечь — не от бога, от монахов. Глаза прятали, видно велено им было, а покосятся — волчьи глаза были. Ну, как уложат первого, кто руку протянет, ду</w:t>
        <w:softHyphen/>
        <w:t xml:space="preserve">маю... </w:t>
      </w:r>
      <w:r>
        <w:rPr>
          <w:b/>
          <w:sz w:val="28"/>
        </w:rPr>
        <w:t>Ведь мне и нужно было, чтобы первыми бросились — а своих — пожалел.</w:t>
      </w:r>
      <w:r>
        <w:rPr>
          <w:sz w:val="28"/>
        </w:rPr>
        <w:t xml:space="preserve"> </w:t>
      </w:r>
      <w:r>
        <w:rPr>
          <w:b/>
          <w:i/>
          <w:sz w:val="28"/>
        </w:rPr>
        <w:t>А этот всё же не свой. И ходил с нами во все бои, а всё же мы ему варвары, хоть и единоверцы. Держал я его при себе — вояка он лихой, но сердце к нему не лежало: с нами, а не свой, меча не боится, а бога боится, червь земляной...</w:t>
      </w:r>
    </w:p>
    <w:p>
      <w:pPr>
        <w:pStyle w:val="Normal"/>
        <w:ind w:firstLine="284"/>
        <w:jc w:val="both"/>
        <w:rPr/>
      </w:pPr>
      <w:r>
        <w:rPr>
          <w:sz w:val="28"/>
        </w:rPr>
        <w:t xml:space="preserve">На этом всё и сломалось — не додумал я до конца. Думал — церковь кафолическая, </w:t>
      </w:r>
      <w:r>
        <w:rPr>
          <w:b/>
          <w:sz w:val="28"/>
        </w:rPr>
        <w:t>а он — арианин, да ещё битый кафоликами.</w:t>
      </w:r>
      <w:r>
        <w:rPr>
          <w:sz w:val="28"/>
        </w:rPr>
        <w:t xml:space="preserve"> </w:t>
      </w:r>
      <w:r>
        <w:rPr>
          <w:i/>
          <w:sz w:val="28"/>
        </w:rPr>
        <w:t>Твой же святоша сумел и для него святым стать.</w:t>
      </w:r>
      <w:r>
        <w:rPr>
          <w:sz w:val="28"/>
        </w:rPr>
        <w:t xml:space="preserve"> Вот у него руки и отнялись с перепугу. Помёрзнет на своём островке, приползёт на карачках к могиле, глядишь и исцелится. Вот шуму-то будет...</w:t>
      </w:r>
    </w:p>
    <w:p>
      <w:pPr>
        <w:pStyle w:val="Normal"/>
        <w:numPr>
          <w:ilvl w:val="0"/>
          <w:numId w:val="2"/>
        </w:numPr>
        <w:ind w:left="0" w:firstLine="284"/>
        <w:jc w:val="both"/>
        <w:rPr>
          <w:rFonts w:ascii="Arial" w:hAnsi="Arial" w:cs="Arial"/>
          <w:sz w:val="28"/>
        </w:rPr>
      </w:pPr>
      <w:r>
        <w:rPr>
          <w:rFonts w:cs="Arial" w:ascii="Arial" w:hAnsi="Arial"/>
          <w:sz w:val="28"/>
        </w:rPr>
        <w:t>Зачем ты всё это начал, дядя?</w:t>
      </w:r>
    </w:p>
    <w:p>
      <w:pPr>
        <w:pStyle w:val="Normal"/>
        <w:ind w:firstLine="284"/>
        <w:jc w:val="both"/>
        <w:rPr/>
      </w:pPr>
      <w:r>
        <w:rPr>
          <w:b/>
          <w:sz w:val="28"/>
        </w:rPr>
        <w:t xml:space="preserve">— </w:t>
      </w:r>
      <w:r>
        <w:rPr>
          <w:b/>
          <w:sz w:val="28"/>
        </w:rPr>
        <w:t xml:space="preserve">Чтобы всех вас, дураков, подальше от этих умников увести. На старую землю ругов — к морю, на острова близ Скандзы. Там ещё есть наши, я проверял, посылал туда людей. </w:t>
      </w:r>
      <w:r>
        <w:rPr>
          <w:sz w:val="28"/>
        </w:rPr>
        <w:t xml:space="preserve">Пусть здесь все римляне и неримляне пропадут, </w:t>
      </w:r>
      <w:r>
        <w:rPr>
          <w:b/>
          <w:sz w:val="28"/>
        </w:rPr>
        <w:t>а мы бы там у моря окрепли и успели поумнеть без лишней крови.</w:t>
      </w:r>
      <w:r>
        <w:rPr>
          <w:sz w:val="28"/>
        </w:rPr>
        <w:t xml:space="preserve"> Но это уже отрезано. Я один мог бы туда довести народ, а теперь я покойник.</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чему, дядя?! Ну не мог ты своего добиться, так уходи со своими — они-то тебе и сейчас верят!</w:t>
      </w:r>
    </w:p>
    <w:p>
      <w:pPr>
        <w:pStyle w:val="Normal"/>
        <w:ind w:firstLine="284"/>
        <w:jc w:val="both"/>
        <w:rPr/>
      </w:pPr>
      <w:r>
        <w:rPr>
          <w:sz w:val="28"/>
        </w:rPr>
        <w:t xml:space="preserve">— </w:t>
      </w:r>
      <w:r>
        <w:rPr>
          <w:sz w:val="28"/>
        </w:rPr>
        <w:t xml:space="preserve">Верят. Насмерть верят. Вы там и не знаете — третьего дня алеманны через Эннс сунулись — пять сотен. Вряд ли три десятка ушло. Думали — нам теперь не до них, можно пограбить, — ну и получили своё. </w:t>
      </w:r>
      <w:r>
        <w:rPr>
          <w:b/>
          <w:sz w:val="28"/>
        </w:rPr>
        <w:t xml:space="preserve">А уйти моим нельзя — они руги, а не безродная шваль, не скамары. Где их народ, там и их судьба. Он за мной не пошёл — худо ему придётся. Но с ним и они будут. Их мечи и луки, их головы и руки. </w:t>
      </w:r>
      <w:r>
        <w:rPr>
          <w:sz w:val="28"/>
        </w:rPr>
        <w:t>Я теперь только помеха, как сбитый всадник коню, когда нога в стремени застряла. Вот ты мою ногу из стремени и вырвешь, взамен меня на коня сядешь.</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 какой же из меня всадник?</w:t>
      </w:r>
    </w:p>
    <w:p>
      <w:pPr>
        <w:pStyle w:val="Normal"/>
        <w:ind w:firstLine="284"/>
        <w:jc w:val="both"/>
        <w:rPr/>
      </w:pPr>
      <w:r>
        <w:rPr>
          <w:sz w:val="28"/>
        </w:rPr>
        <w:t xml:space="preserve">— </w:t>
      </w:r>
      <w:r>
        <w:rPr>
          <w:sz w:val="28"/>
        </w:rPr>
        <w:t xml:space="preserve">Опять кричишь. Тише. Спокойнее. Надо бы тебе ещё пару лет спокойной жизни, </w:t>
      </w:r>
      <w:r>
        <w:rPr>
          <w:i/>
          <w:sz w:val="28"/>
        </w:rPr>
        <w:t xml:space="preserve">небось и твой святой тебе тогда больше бы насоветовал, но думаю, что и так он тебя сверх моей науки кое-чему научил. </w:t>
      </w:r>
      <w:r>
        <w:rPr>
          <w:b/>
          <w:i/>
          <w:sz w:val="28"/>
        </w:rPr>
        <w:t>Если мой путь закрыт, то его подсказка самая верная, и тут именно ты нужен. Ты, и больше никто!..</w:t>
      </w:r>
      <w:r>
        <w:rPr>
          <w:sz w:val="28"/>
        </w:rPr>
        <w:t xml:space="preserve"> Говорил он тебе, что одоакровы руги могут снова нашими стать, если мы с готами вместе в Италию войдём?</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то-то такое говорил, но не так...</w:t>
      </w:r>
    </w:p>
    <w:p>
      <w:pPr>
        <w:pStyle w:val="Normal"/>
        <w:ind w:firstLine="284"/>
        <w:jc w:val="both"/>
        <w:rPr/>
      </w:pPr>
      <w:r>
        <w:rPr>
          <w:sz w:val="28"/>
        </w:rPr>
        <w:t xml:space="preserve">— </w:t>
      </w:r>
      <w:r>
        <w:rPr>
          <w:sz w:val="28"/>
        </w:rPr>
        <w:t xml:space="preserve">Ещё бы! Он же святого изображал, а совет-то волчий, не человечий. </w:t>
      </w:r>
      <w:r>
        <w:rPr>
          <w:b/>
          <w:sz w:val="28"/>
        </w:rPr>
        <w:t>Хотя Богу такие советы по душе — вон евреи своих врагов, если верить Писанию, под корень резали, куда до них гуннам. Те и готов, побивши, оставили подручными, себе на голо</w:t>
        <w:softHyphen/>
        <w:t xml:space="preserve">ву... </w:t>
      </w:r>
      <w:r>
        <w:rPr>
          <w:sz w:val="28"/>
        </w:rPr>
        <w:t xml:space="preserve">Сейчас все народы — как волки. Одним жизнь, так другим смерть. Этот «Всеведущий» не мог не знать заранее, что так случится, низкий ему поклон за такое… </w:t>
      </w:r>
      <w:r>
        <w:rPr>
          <w:b/>
          <w:sz w:val="28"/>
        </w:rPr>
        <w:t>Вот твоему святому свои норикцы всех дороже, так он ради них и ругов готов был в огонь затолкать.</w:t>
      </w:r>
      <w:r>
        <w:rPr>
          <w:sz w:val="28"/>
        </w:rPr>
        <w:t xml:space="preserve"> </w:t>
      </w:r>
      <w:r>
        <w:rPr>
          <w:i/>
          <w:sz w:val="28"/>
        </w:rPr>
        <w:t>Но после уже и ругов пожалеть можно — всё же не герулы, не алеманны.</w:t>
      </w:r>
      <w:r>
        <w:rPr>
          <w:sz w:val="28"/>
        </w:rPr>
        <w:t xml:space="preserve"> </w:t>
      </w:r>
      <w:r>
        <w:rPr>
          <w:b/>
          <w:sz w:val="28"/>
        </w:rPr>
        <w:t>Но ведь если те одоакровы руги к нам перейдут — это же Одоакру смертельный удар, он перед готами сразу вдвое ослабеет. А ведь и Одоакр ему обязан, а он на то и надеялся, что Одоакр как раз его норикцев к себе примет, когда нас в Ругиланде побьёт...</w:t>
      </w:r>
    </w:p>
    <w:p>
      <w:pPr>
        <w:pStyle w:val="Normal"/>
        <w:ind w:firstLine="284"/>
        <w:jc w:val="both"/>
        <w:rPr>
          <w:rFonts w:ascii="Arial" w:hAnsi="Arial" w:cs="Arial"/>
          <w:sz w:val="28"/>
        </w:rPr>
      </w:pPr>
      <w:r>
        <w:rPr>
          <w:rFonts w:cs="Arial" w:ascii="Arial" w:hAnsi="Arial"/>
          <w:sz w:val="28"/>
        </w:rPr>
        <w:t>—</w:t>
      </w:r>
      <w:r>
        <w:rPr>
          <w:rFonts w:cs="Arial" w:ascii="Arial" w:hAnsi="Arial"/>
          <w:sz w:val="28"/>
        </w:rPr>
        <w:t>Дядя!</w:t>
      </w:r>
    </w:p>
    <w:p>
      <w:pPr>
        <w:pStyle w:val="Normal"/>
        <w:ind w:firstLine="284"/>
        <w:jc w:val="both"/>
        <w:rPr>
          <w:sz w:val="28"/>
        </w:rPr>
      </w:pPr>
      <w:r>
        <w:rPr>
          <w:sz w:val="28"/>
        </w:rPr>
        <w:t xml:space="preserve">— </w:t>
      </w:r>
      <w:r>
        <w:rPr>
          <w:sz w:val="28"/>
        </w:rPr>
        <w:t>Вот тебе и «дядя»! На это весь его расчёт.</w:t>
      </w:r>
    </w:p>
    <w:p>
      <w:pPr>
        <w:pStyle w:val="Normal"/>
        <w:ind w:firstLine="284"/>
        <w:jc w:val="both"/>
        <w:rPr>
          <w:rFonts w:ascii="Arial" w:hAnsi="Arial" w:cs="Arial"/>
          <w:sz w:val="28"/>
        </w:rPr>
      </w:pPr>
      <w:r>
        <w:rPr>
          <w:rFonts w:cs="Arial" w:ascii="Arial" w:hAnsi="Arial"/>
          <w:sz w:val="28"/>
        </w:rPr>
        <w:t>—</w:t>
      </w:r>
      <w:r>
        <w:rPr>
          <w:rFonts w:cs="Arial" w:ascii="Arial" w:hAnsi="Arial"/>
          <w:sz w:val="28"/>
        </w:rPr>
        <w:t>Не может быть...</w:t>
      </w:r>
    </w:p>
    <w:p>
      <w:pPr>
        <w:pStyle w:val="Normal"/>
        <w:ind w:firstLine="284"/>
        <w:jc w:val="both"/>
        <w:rPr/>
      </w:pPr>
      <w:r>
        <w:rPr>
          <w:b/>
          <w:i/>
          <w:sz w:val="28"/>
        </w:rPr>
        <w:t xml:space="preserve">— </w:t>
      </w:r>
      <w:r>
        <w:rPr>
          <w:b/>
          <w:i/>
          <w:sz w:val="28"/>
        </w:rPr>
        <w:t>Единственное, что только может быть!</w:t>
      </w:r>
      <w:r>
        <w:rPr>
          <w:b/>
          <w:sz w:val="28"/>
        </w:rPr>
        <w:t xml:space="preserve"> Эх, если бы он, меня раскусивши, позвал меня и сказал: пойдём вместе на север... Не сказал он этого </w:t>
      </w:r>
      <w:r>
        <w:rPr>
          <w:b/>
          <w:i/>
          <w:sz w:val="28"/>
        </w:rPr>
        <w:t>— так ничего другого ему не оставалось</w:t>
      </w:r>
      <w:r>
        <w:rPr>
          <w:b/>
          <w:sz w:val="28"/>
        </w:rPr>
        <w:t>.</w:t>
      </w:r>
      <w:r>
        <w:rPr>
          <w:sz w:val="28"/>
        </w:rPr>
        <w:t xml:space="preserve"> </w:t>
      </w:r>
      <w:r>
        <w:rPr>
          <w:i/>
          <w:sz w:val="28"/>
        </w:rPr>
        <w:t>Его нет, а расчёт остался.</w:t>
      </w:r>
      <w:r>
        <w:rPr>
          <w:sz w:val="28"/>
        </w:rPr>
        <w:t xml:space="preserve"> И ничего ты сейчас не сделаешь — нельзя теперь их кровью наши руки багрить — с такими руками нам в Италию ходу нет, мы не готы, нам италийские кафолики вполне сумеют кости переломать за своих норикских единоверцев-родичей... </w:t>
      </w:r>
      <w:r>
        <w:rPr>
          <w:b/>
          <w:sz w:val="28"/>
        </w:rPr>
        <w:t>Ну, а готы? Они в Италию пойдут, на ругов надеясь, а вы с одоакровыми ругами соединитесь и их бросите — что будет? Были две большие силы ариан-варваров, хоть и бились между собой, а станет три маленьких силёнки.</w:t>
      </w:r>
      <w:r>
        <w:rPr>
          <w:sz w:val="28"/>
        </w:rPr>
        <w:t xml:space="preserve"> </w:t>
      </w:r>
      <w:r>
        <w:rPr>
          <w:b/>
          <w:i/>
          <w:sz w:val="28"/>
        </w:rPr>
        <w:t xml:space="preserve">Не сожрут ли порознь всех троих римляне или ромеи? </w:t>
      </w:r>
      <w:r>
        <w:rPr>
          <w:sz w:val="28"/>
        </w:rPr>
        <w:t>А ведь в эту свалку и вандалы могут сунуться, и вестготы, и бургунды, и франки — даже обязательно должны ввязаться, напасть на недобитых, чтобы самим не погибнуть...</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Страшное ты видишь, дядя. И не пойму я — ты что — готов Теодериха жалеть начал?</w:t>
      </w:r>
    </w:p>
    <w:p>
      <w:pPr>
        <w:pStyle w:val="Normal"/>
        <w:ind w:firstLine="284"/>
        <w:jc w:val="both"/>
        <w:rPr/>
      </w:pPr>
      <w:r>
        <w:rPr>
          <w:sz w:val="28"/>
        </w:rPr>
        <w:t xml:space="preserve">— </w:t>
      </w:r>
      <w:r>
        <w:rPr>
          <w:sz w:val="28"/>
        </w:rPr>
        <w:t xml:space="preserve">Всех жалею. </w:t>
      </w:r>
      <w:r>
        <w:rPr>
          <w:b/>
          <w:sz w:val="28"/>
        </w:rPr>
        <w:t>И их тоже. Даже больше, чем других. Ты на Болии не был, не видел, как они нас давили. Если кому и жить, то таким. Я всю жизнь своих дружинников до готского уровня подтягивал, хотя не то у нас оружие и бьёмся иначе.</w:t>
      </w:r>
      <w:r>
        <w:rPr>
          <w:sz w:val="28"/>
        </w:rPr>
        <w:t xml:space="preserve"> А только всех не пережалеешь. </w:t>
      </w:r>
      <w:r>
        <w:rPr>
          <w:b/>
          <w:i/>
          <w:sz w:val="28"/>
        </w:rPr>
        <w:t>И потому я ругов выбрал для жалости</w:t>
      </w:r>
      <w:r>
        <w:rPr>
          <w:i/>
          <w:sz w:val="28"/>
        </w:rPr>
        <w:t>, а готы для нас — как мы для норикцев по северинову замыслу: если будем им полезны — прикроют от беды по возможности.</w:t>
      </w:r>
      <w:r>
        <w:rPr>
          <w:sz w:val="28"/>
        </w:rPr>
        <w:t xml:space="preserve"> У Теодериха, конечно, встречный расчёт будет, но он – человек особый, такие вне римских пределов – редкость небывалая, другие-то с таких высот на происходящее никогда не смотрели, даже Аттила. Так что хорошего мы тебе родича подобрали с братом и золовкой… Твой святой – и тот с нами заодно оказался. Встретишься с ним – расскажи об этом нашем разговоре начистоту, без умолчаний. Не постыдись голую душу показать, без тряпочки или листика на детородном месте. Думаю – поверит… И ты ему поверь. Оглядывайся на других, а ему верь… </w:t>
      </w:r>
      <w:r>
        <w:rPr>
          <w:b/>
          <w:sz w:val="28"/>
        </w:rPr>
        <w:t xml:space="preserve">Теперь твоя очередь пришла — ругов жалеть. </w:t>
      </w:r>
      <w:r>
        <w:rPr>
          <w:sz w:val="28"/>
        </w:rPr>
        <w:t>Завтра возле Фавианиса на льду — против двор</w:t>
        <w:softHyphen/>
        <w:t xml:space="preserve">ца — ты встретишь всех нас — один. И чтобы во дворце видели это. И первая твоя стрела чтобы мне в горло вошла! Не в глаз, лицо не калечь, а в горло... Все их тряпки верни, и сверх того выжми из отца, заткни им глотки. </w:t>
      </w:r>
      <w:r>
        <w:rPr>
          <w:b/>
          <w:sz w:val="28"/>
        </w:rPr>
        <w:t>А воины невиновны в моих замыслах, особенно если в один голос закричат про Суд Божий, а они закричат—между нами всё обдумано и оговорено. Возьмёшь их себе — они-то тебя берут! — и сумей стать им вождем, а не игрушкой. Они поверили мне, что сможешь их возглавить, хотя и молод ещё. Я на Болии был немногим старше. Будешь им вождём — будешь вождём и для племени.</w:t>
      </w:r>
      <w:r>
        <w:rPr>
          <w:sz w:val="28"/>
        </w:rPr>
        <w:t xml:space="preserve"> </w:t>
      </w:r>
      <w:r>
        <w:rPr>
          <w:b/>
          <w:sz w:val="28"/>
        </w:rPr>
        <w:t>Как Одоакр для своих стал.</w:t>
      </w:r>
      <w:r>
        <w:rPr>
          <w:sz w:val="28"/>
        </w:rPr>
        <w:t xml:space="preserve"> </w:t>
      </w:r>
      <w:r>
        <w:rPr>
          <w:i/>
          <w:sz w:val="28"/>
        </w:rPr>
        <w:t>Норикцам улыбайся, да не верь. Продадут во славу покойника и не поморщатся. Мы им ариане и варвары, а они «избранный Богом народ», недаром же к ним был послан Богом святой Северин...</w:t>
      </w:r>
      <w:r>
        <w:rPr>
          <w:sz w:val="28"/>
        </w:rPr>
        <w:t xml:space="preserve"> </w:t>
      </w:r>
      <w:r>
        <w:rPr>
          <w:b/>
          <w:i/>
          <w:sz w:val="28"/>
        </w:rPr>
        <w:t xml:space="preserve">А всё же рвать с ними нельзя — впереди Италия и с ними там можете встретиться. </w:t>
      </w:r>
      <w:r>
        <w:rPr>
          <w:sz w:val="28"/>
        </w:rPr>
        <w:t xml:space="preserve">Они там тоже будут одни среди чужих, хоть и среди кафоликов. Твой святой вовремя помер – в Италии его бы тамошние кафолики живо еретиком бы объявили, для них всякий не свой – еретик, а он – не их, они своих человеков всегда уничтожали… </w:t>
      </w:r>
    </w:p>
    <w:p>
      <w:pPr>
        <w:pStyle w:val="Normal"/>
        <w:ind w:firstLine="284"/>
        <w:jc w:val="both"/>
        <w:rPr/>
      </w:pPr>
      <w:r>
        <w:rPr>
          <w:sz w:val="28"/>
        </w:rPr>
        <w:t>Будьте наготове — если Одоакр на нас пойдет, то севериновцы его вой</w:t>
        <w:softHyphen/>
        <w:t xml:space="preserve">ско сквозь Внутренний Норик до наших застав проведут, о себе, а не о нас думая. </w:t>
      </w:r>
      <w:r>
        <w:rPr>
          <w:b/>
          <w:sz w:val="28"/>
        </w:rPr>
        <w:t>И когда он на нас лавиной свалится — заставам не сдержать и в Ругиланде не выстоять. Сумейте хоть вовремя ноги унести, подготовьте пути отхода, имейте хоть какой-то запас на колёсах, на вьюках, на лодках… Да не попадитесь при этом в лапы герулам.</w:t>
      </w:r>
      <w:r>
        <w:rPr>
          <w:sz w:val="28"/>
        </w:rPr>
        <w:t xml:space="preserve"> </w:t>
      </w:r>
    </w:p>
    <w:p>
      <w:pPr>
        <w:pStyle w:val="Normal"/>
        <w:ind w:firstLine="284"/>
        <w:jc w:val="both"/>
        <w:rPr/>
      </w:pPr>
      <w:r>
        <w:rPr>
          <w:sz w:val="28"/>
        </w:rPr>
        <w:t xml:space="preserve">Вот почему тебе теперь особенно важно стать </w:t>
      </w:r>
      <w:r>
        <w:rPr>
          <w:b/>
          <w:sz w:val="28"/>
        </w:rPr>
        <w:t>не мужем готки</w:t>
      </w:r>
      <w:r>
        <w:rPr>
          <w:sz w:val="28"/>
        </w:rPr>
        <w:t xml:space="preserve">, </w:t>
      </w:r>
      <w:r>
        <w:rPr>
          <w:b/>
          <w:i/>
          <w:sz w:val="28"/>
        </w:rPr>
        <w:t xml:space="preserve">а свояком Теодериха </w:t>
      </w:r>
      <w:r>
        <w:rPr>
          <w:sz w:val="28"/>
        </w:rPr>
        <w:t>— это и герулам острастка.</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о ты же и раньше был за это, когда думал увести нас к морю по Виадуа. А тогда бы мне зачем невеста-готка?</w:t>
      </w:r>
    </w:p>
    <w:p>
      <w:pPr>
        <w:pStyle w:val="Normal"/>
        <w:ind w:firstLine="284"/>
        <w:jc w:val="both"/>
        <w:rPr/>
      </w:pPr>
      <w:r>
        <w:rPr>
          <w:sz w:val="28"/>
        </w:rPr>
        <w:t xml:space="preserve">— </w:t>
      </w:r>
      <w:r>
        <w:rPr>
          <w:sz w:val="28"/>
        </w:rPr>
        <w:t xml:space="preserve">Первое — знал, что могу сорваться, а второе —там бы мы не в тёмной яме сидели, с этими местами связь бы держали. </w:t>
      </w:r>
      <w:r>
        <w:rPr>
          <w:b/>
          <w:sz w:val="28"/>
        </w:rPr>
        <w:t>Если готам повезёт, и они Италию захватят — какое-то время будут в большой силе, даже в большей, чем сейчас. Н</w:t>
      </w:r>
      <w:r>
        <w:rPr>
          <w:b/>
          <w:sz w:val="28"/>
          <w:lang w:val="en-US"/>
        </w:rPr>
        <w:t>а</w:t>
      </w:r>
      <w:r>
        <w:rPr>
          <w:b/>
          <w:sz w:val="28"/>
        </w:rPr>
        <w:t xml:space="preserve"> расстоянии они были бы нам не опасны, а даже полезны. И мы им тоже — Аттила же от дальнего Яика до Рейна объединил все земли, так почему бы не возникнуть державе от Италии до Свевского моря? </w:t>
      </w:r>
      <w:r>
        <w:rPr>
          <w:sz w:val="28"/>
        </w:rPr>
        <w:t>Тогда не при</w:t>
        <w:softHyphen/>
        <w:t>шлось бы бояться, что италийские римляне передавят всех — готов и ругов, на ромейскую поддержку опираясь. А могут — в будущем. Сейчас это Одоакру грозит...</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 если я туда уведу народ — к морю и островам на нем?</w:t>
      </w:r>
    </w:p>
    <w:p>
      <w:pPr>
        <w:pStyle w:val="Normal"/>
        <w:ind w:firstLine="284"/>
        <w:jc w:val="both"/>
        <w:rPr/>
      </w:pPr>
      <w:r>
        <w:rPr>
          <w:sz w:val="28"/>
        </w:rPr>
        <w:t xml:space="preserve">— </w:t>
      </w:r>
      <w:r>
        <w:rPr>
          <w:sz w:val="28"/>
        </w:rPr>
        <w:t xml:space="preserve">Для этого нужны сила и богатство. Мало туда пробиться, надо ещё там землю расчистить. А кто нам её подготовит? Уцелевшие родичи могут, конечно, потесниться, но по совести нам положены чащобы и болота, раз мы когда-то свои земли удержать не сумели. Вернёмся — придется круто. </w:t>
      </w:r>
      <w:r>
        <w:rPr>
          <w:b/>
          <w:sz w:val="28"/>
        </w:rPr>
        <w:t>Если бы не дурость Авитиана да не выдержка монахов — я норикцев бы до восстания довёл, побил бы, до нитки раздел, мастеров набрал. Пришли бы с силой и богатством, расчистили бы землю для себя.</w:t>
      </w:r>
      <w:r>
        <w:rPr>
          <w:sz w:val="28"/>
        </w:rPr>
        <w:t xml:space="preserve"> А тебе этого не сделать — рука не поднимется. Ум не тот, сердце не то. Волком тебе не стать, будь хоть собачьим вожаком.</w:t>
      </w:r>
    </w:p>
    <w:p>
      <w:pPr>
        <w:pStyle w:val="TextBodyIndent"/>
        <w:numPr>
          <w:ilvl w:val="0"/>
          <w:numId w:val="2"/>
        </w:numPr>
        <w:spacing w:lineRule="auto" w:line="240"/>
        <w:ind w:left="0" w:firstLine="284"/>
        <w:jc w:val="both"/>
        <w:rPr>
          <w:sz w:val="28"/>
        </w:rPr>
      </w:pPr>
      <w:r>
        <w:rPr>
          <w:sz w:val="28"/>
        </w:rPr>
        <w:t>Ну, а если уж потом — из Италии?</w:t>
      </w:r>
    </w:p>
    <w:p>
      <w:pPr>
        <w:pStyle w:val="Normal"/>
        <w:ind w:firstLine="284"/>
        <w:jc w:val="both"/>
        <w:rPr/>
      </w:pPr>
      <w:r>
        <w:rPr>
          <w:sz w:val="28"/>
        </w:rPr>
        <w:t xml:space="preserve">— </w:t>
      </w:r>
      <w:r>
        <w:rPr>
          <w:sz w:val="28"/>
        </w:rPr>
        <w:t>Ты ещё к вандалам в Африку заберись, чтобы потом легче было на север уйти. Отсюда народ можно бы стронуть, тем бо</w:t>
        <w:softHyphen/>
        <w:t xml:space="preserve">лее что до истоков Виадуа рукой подать. </w:t>
      </w:r>
      <w:r>
        <w:rPr>
          <w:b/>
          <w:sz w:val="28"/>
        </w:rPr>
        <w:t>А в Италии они ошалеют от удачи, если она будет. А ты сам же эту удачу будешь им добывать — ведь иначе-то смерть всем ругам! Попробуй их потом увести — это как пса от мяса после голодовки оттащить. Тебе же глотку перервут, как ты мне завтра — по их желанию.</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чему «по их»?! Ты же сам так решил...</w:t>
      </w:r>
    </w:p>
    <w:p>
      <w:pPr>
        <w:pStyle w:val="Normal"/>
        <w:ind w:firstLine="284"/>
        <w:jc w:val="both"/>
        <w:rPr/>
      </w:pPr>
      <w:r>
        <w:rPr>
          <w:sz w:val="28"/>
        </w:rPr>
        <w:t xml:space="preserve">— </w:t>
      </w:r>
      <w:r>
        <w:rPr>
          <w:sz w:val="28"/>
        </w:rPr>
        <w:t>Потому что они меня уже приговорили, только каждый ждёт, что не ему, а другому выпадет меня убить. Самому-то и совестно, слишком многим обязаны, и страшно — знают меня. Ты с них груз снимешь, на себя взвалишь</w:t>
      </w:r>
      <w:r>
        <w:rPr>
          <w:b/>
          <w:sz w:val="28"/>
        </w:rPr>
        <w:t>. Только за такую услугу иной и возненавидит — это тоже помни...</w:t>
      </w:r>
      <w:r>
        <w:rPr>
          <w:sz w:val="28"/>
        </w:rPr>
        <w:t xml:space="preserve"> Ну, хватит. Всего не перегово</w:t>
        <w:softHyphen/>
        <w:t>ришь, перед смертью не надышишься. Иди, малыш, и чтобы завтра мне стыдно не было — с первой стрелы чтобы наповал.</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х, дядя! Ты меня уже убил.</w:t>
      </w:r>
    </w:p>
    <w:p>
      <w:pPr>
        <w:pStyle w:val="Normal"/>
        <w:ind w:firstLine="284"/>
        <w:jc w:val="both"/>
        <w:rPr/>
      </w:pPr>
      <w:r>
        <w:rPr>
          <w:sz w:val="28"/>
        </w:rPr>
        <w:t xml:space="preserve">— </w:t>
      </w:r>
      <w:r>
        <w:rPr>
          <w:sz w:val="28"/>
        </w:rPr>
        <w:t xml:space="preserve">Такая смерть — ещё не смерть. Хотя и верно, что отсюда ты другим уходишь, пришедший же дурень умер — вечная память ему. </w:t>
      </w:r>
      <w:r>
        <w:rPr>
          <w:i/>
          <w:sz w:val="28"/>
        </w:rPr>
        <w:t xml:space="preserve">И для себя помни — не ты меня убил, это твой святой меня из могилы достал. Ведь это он присоветовал им — в драку не лезть, терпеть и молчать. </w:t>
      </w:r>
      <w:r>
        <w:rPr>
          <w:sz w:val="28"/>
        </w:rPr>
        <w:t xml:space="preserve">Стал бы я с алтарей чаши брать, кабы они раньше в драку полезли... </w:t>
      </w:r>
      <w:r>
        <w:rPr>
          <w:b/>
          <w:sz w:val="28"/>
        </w:rPr>
        <w:t>Ты к ним заглядывай и о нём расспрашивай. Будешь о нём почаще думать — глядь и сам поумнеешь. Умный враг полезней глупого друга...</w:t>
      </w:r>
      <w:r>
        <w:rPr>
          <w:sz w:val="28"/>
        </w:rPr>
        <w:t xml:space="preserve"> Ну...</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Стой, дядя! Ещё одно дело. Женат ты не был, но... Может, есть кто, о ком мне знать надо?</w:t>
      </w:r>
    </w:p>
    <w:p>
      <w:pPr>
        <w:pStyle w:val="Normal"/>
        <w:ind w:firstLine="284"/>
        <w:jc w:val="both"/>
        <w:rPr/>
      </w:pPr>
      <w:r>
        <w:rPr>
          <w:sz w:val="28"/>
        </w:rPr>
        <w:t xml:space="preserve">— </w:t>
      </w:r>
      <w:r>
        <w:rPr>
          <w:sz w:val="28"/>
        </w:rPr>
        <w:t>Нет никого. Знаю, девчонки меня многие во сне видели, но нельзя нам плодиться, потом перегрызутся дети. Ты мне был за сына, тебя я и учил, чему мог... Прощай, малыш. Расти большой...</w:t>
      </w:r>
    </w:p>
    <w:p>
      <w:pPr>
        <w:pStyle w:val="Normal"/>
        <w:ind w:firstLine="284"/>
        <w:jc w:val="both"/>
        <w:rPr>
          <w:rFonts w:ascii="Arial" w:hAnsi="Arial" w:cs="Arial"/>
          <w:sz w:val="28"/>
        </w:rPr>
      </w:pPr>
      <w:r>
        <w:rPr>
          <w:rFonts w:cs="Arial" w:ascii="Arial" w:hAnsi="Arial"/>
          <w:sz w:val="28"/>
        </w:rPr>
      </w:r>
    </w:p>
    <w:p>
      <w:pPr>
        <w:pStyle w:val="Heading5"/>
        <w:rPr/>
      </w:pPr>
      <w:r>
        <w:rPr/>
        <w:t>Глава 8</w:t>
      </w:r>
    </w:p>
    <w:p>
      <w:pPr>
        <w:pStyle w:val="Normal"/>
        <w:rPr/>
      </w:pPr>
      <w:r>
        <w:rPr/>
      </w:r>
    </w:p>
    <w:p>
      <w:pPr>
        <w:pStyle w:val="Heading7"/>
        <w:ind w:firstLine="284"/>
        <w:rPr>
          <w:b/>
          <w:b/>
          <w:sz w:val="32"/>
        </w:rPr>
      </w:pPr>
      <w:r>
        <w:rPr>
          <w:b/>
          <w:sz w:val="32"/>
        </w:rPr>
        <w:t>Спецсеминар в Риме. 575 год</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pPr>
      <w:r>
        <w:rPr>
          <w:rFonts w:cs="Arial" w:ascii="Arial" w:hAnsi="Arial"/>
          <w:sz w:val="28"/>
        </w:rPr>
        <w:t>Если предыдущая глава завершилась в феврале 482 года, то сейчас мы в 575 году, причём не в Норике и не в Ругиланде, а в Риме, и не просто в Риме, а на крыше Ватиканского дворца. Как ни странно для истекших лет, унесших три четверти населения Италии, здесь ещё попадаются девяностолетние люди. Один из двух собеседников, стоящих у парапета, ограждающего изолиро</w:t>
        <w:softHyphen/>
        <w:t>ванную от чужих глаз и ушей площадку, достиг именно этого по</w:t>
        <w:softHyphen/>
        <w:t xml:space="preserve">чтенного возраста. Второй минимум втрое моложе. </w:t>
      </w:r>
    </w:p>
    <w:p>
      <w:pPr>
        <w:pStyle w:val="Normal"/>
        <w:ind w:firstLine="284"/>
        <w:jc w:val="both"/>
        <w:rPr/>
      </w:pPr>
      <w:r>
        <w:rPr>
          <w:rFonts w:cs="Arial" w:ascii="Arial" w:hAnsi="Arial"/>
          <w:sz w:val="28"/>
        </w:rPr>
        <w:t>Имя старца до нас дошло. Это Кассиодор, некогда ближайший советник остготского властелина Италии Теодериха и его дочери Амаласунты, после гибели последней основавший монастырь, где собранные им единомышленники немало порадели для сохране</w:t>
        <w:softHyphen/>
        <w:t>ния памяти уходящей в небытие греко-римской античности. Историк, автор не дошедшей до нас двенадцатитомной «Истории готов» и дошедших «Писем», он был внезапно изъят из своего монастыря и доставлен с максимумом тайны и одновременно почтительности прямо сюда, на эту площадку, где его уже ждал второй собеседник. Кассиодор не знает, что жить ему ещё три года, его собеседнику — четыре, ибо смерть только что занявше</w:t>
        <w:softHyphen/>
        <w:t>го папский престол Бенедикта Первого унесёт и этого человека, чья судьба и судьба нового папы связаны намертво. Впрочем, о последнем он сейчас узнает...</w:t>
      </w:r>
    </w:p>
    <w:p>
      <w:pPr>
        <w:pStyle w:val="3"/>
        <w:rPr/>
      </w:pPr>
      <w:r>
        <w:rPr/>
        <w:t>—</w:t>
      </w:r>
      <w:r>
        <w:rPr>
          <w:rFonts w:eastAsia="Arial"/>
        </w:rPr>
        <w:t xml:space="preserve"> </w:t>
      </w:r>
      <w:r>
        <w:rPr/>
        <w:t>Людям, посланным за тобой, Кассиодор, было приказано с самого начала предупредить тебя и твоих, что это не арест и что тебе абсолютно ничто не угрожает. Повторяю это сейчас. И — если в моих словах или моём поведении тебе что-либо не по душе — прошу извинить. Сейчас я раскроюсь перед тобой до предела, и тогда станет понятно всё...</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Мне доводилось некогда бывать на этой площадке, и я знаю, когда и почему беседы ведутся на ней. Не извиняйся. Я полон внимания и совершенно спокоен...</w:t>
      </w:r>
    </w:p>
    <w:p>
      <w:pPr>
        <w:pStyle w:val="3"/>
        <w:rPr/>
      </w:pPr>
      <w:r>
        <w:rPr/>
        <w:t>—</w:t>
      </w:r>
      <w:r>
        <w:rPr>
          <w:rFonts w:eastAsia="Arial"/>
        </w:rPr>
        <w:t xml:space="preserve"> </w:t>
      </w:r>
      <w:r>
        <w:rPr/>
        <w:t>Спасибо. Мы с тобой — люди одной судьбы, как я понимаю, только мне ещё предстоит пройти твой путь — не знаю, столь ли достойно. Поэтому я прошу разрешить мне — на правах полной взаимности, конечно, быть предельно откровенным и бесцеремонным, хотя с людьми твоего возраста и тем более — столь достойными людьми — так говорить не принято.</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 возражаю. Жду обещанного раскрытия.</w:t>
      </w:r>
    </w:p>
    <w:p>
      <w:pPr>
        <w:pStyle w:val="3"/>
        <w:rPr/>
      </w:pPr>
      <w:r>
        <w:rPr/>
        <w:t>—</w:t>
      </w:r>
      <w:r>
        <w:rPr>
          <w:rFonts w:eastAsia="Arial"/>
        </w:rPr>
        <w:t xml:space="preserve"> </w:t>
      </w:r>
      <w:r>
        <w:rPr/>
        <w:t xml:space="preserve">Хорошо... Итак, один преемник святого Петра ушёл в рай или в ад — как именно оценит Господь его дела, я не знаю. Другой, оттеснив конкурентов, занял его престол. Какой смертью умер Иоанн Третий — пока не знаю. Говорят разное. Но известно, что его предшественники нередко кончали счёты с жизнью при посторонней помощи. И каждый новый папа всегда оказывается перед задачей — использовать как можно лучше свои права и открутиться от возможно большего числа своих обязанностей. Каждый! И Бенедикт Первый, как он ныне зовётся, ещё только ведя борьбу за тиару, уже об этом задумался. И стал искать человека, которого следует нагрузить столь неудобной ношей. Я и не знал, что на меня лёг его взгляд, блаженствовал в своём имении, читал, писал, думал, спорил — и вдруг меня ночью изъяли, посоветовав не дёргаться до срока, а когда он наступит — сперва поразмыслить. И был доставлен на это самое место, тебе, как ты говоришь, известное. И сказал он мне здесь примерно так: </w:t>
      </w:r>
      <w:r>
        <w:rPr>
          <w:b/>
          <w:i w:val="false"/>
        </w:rPr>
        <w:t>«Из тех, кто мне ведом, ты наиболее подходишь для роли «серого папы». Молод, умён, энергичен, удачлив, имеешь совесть, но не болен её избыт</w:t>
        <w:softHyphen/>
        <w:t>ком. Я даю тебе власть бесконтрольную, а ты за это заботишься о том, чтобы я пробыл на этом престоле как можно дольше и умер своей смертью. Ибо моя смерть — это и твоя смерть. Твой пред</w:t>
        <w:softHyphen/>
        <w:t>шественник пока жив, но убирать его тебе придётся — сам выберешь вид его перехода в лучший мир. Дать ему жизнь хотя бы в заключении может лишь блаженный идиот. Я выбирал не такого. И твой преемник будет тоже избран не из таких».</w:t>
      </w:r>
      <w:r>
        <w:rPr/>
        <w:t xml:space="preserve"> Я даже не испугался — отнёсся к этому как к маневру на учениях солдат: ход противника, мой ответный ход.</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еужели тебе нужен на таком посту человек, не имеющий такого опыта?» — спрашиваю.</w:t>
      </w:r>
      <w:r>
        <w:rPr>
          <w:rFonts w:cs="Arial" w:ascii="Arial" w:hAnsi="Arial"/>
          <w:sz w:val="28"/>
        </w:rPr>
        <w:t xml:space="preserve"> </w:t>
      </w:r>
      <w:r>
        <w:rPr>
          <w:rFonts w:cs="Arial" w:ascii="Arial" w:hAnsi="Arial"/>
          <w:i/>
          <w:sz w:val="28"/>
        </w:rPr>
        <w:t>А он мне в ответ:</w:t>
      </w:r>
      <w:r>
        <w:rPr>
          <w:rFonts w:cs="Arial" w:ascii="Arial" w:hAnsi="Arial"/>
          <w:b/>
          <w:sz w:val="28"/>
        </w:rPr>
        <w:t xml:space="preserve"> «Насколько я знаю, ты умеешь и опыт накапливать, и размышлять над ним. Я хочу жить — и ты хочешь. Значит — станешь набирать необходимый опыт, думать будешь. Быстро и разумно думать. И действовать. Права я тебе даю. И знаю, что не откажешься. Ибо на этом месте ты сможешь сделать моим именем многое. Делай. Ибо то, о чём ты думаешь, у меня возражений не вызывает. Но чтобы это делать — нужно жить. Причём моя жизнь — необходимое условие для продления твоей, а значит— и для свершения твоих замыслов. Итак — да или нет?»</w:t>
      </w:r>
      <w:r>
        <w:rPr>
          <w:rFonts w:cs="Arial" w:ascii="Arial" w:hAnsi="Arial"/>
          <w:sz w:val="28"/>
        </w:rPr>
        <w:t xml:space="preserve"> </w:t>
      </w:r>
      <w:r>
        <w:rPr>
          <w:rFonts w:cs="Arial" w:ascii="Arial" w:hAnsi="Arial"/>
          <w:i/>
          <w:sz w:val="28"/>
        </w:rPr>
        <w:t>Я ответил, что «да». А ты разве не имел такого разговора с Теодерихом в своё время?</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Он был защищён могучей силой своего народа, я ему был нужен лишь для дела, причём был заинтересован в этом деле больше, чем он сам. Сходство есть, но есть и различие. Я слушаю...</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Пусть его побуждения будут трижды и семижды низменные, пусть я, как его «альтер эго», буду обрызган грязью и кровью — многое ведь будет теперь и от меня зависеть. Даже если говорить не обо всех землях былой империи, где слово римского первосвятителя даже сейчас имеет какой-то вес, а только об Италии — залитой лангобардским потопом, заваленной трупами, но ещё живой... Всё-таки — хоть что-то я смогу теперь сделать</w:t>
      </w:r>
      <w:r>
        <w:rPr>
          <w:rFonts w:cs="Arial" w:ascii="Arial" w:hAnsi="Arial"/>
          <w:b/>
          <w:i/>
          <w:sz w:val="28"/>
        </w:rPr>
        <w:t>. Знать бы только — что делать, как делать, что из этого будет, чем обернутся дела людей из всех борющихся лагерей... А как это узнать? Тут-то я и вспомнил о тебе.</w:t>
      </w:r>
      <w:r>
        <w:rPr>
          <w:rFonts w:cs="Arial" w:ascii="Arial" w:hAnsi="Arial"/>
          <w:i/>
          <w:sz w:val="28"/>
        </w:rPr>
        <w:t xml:space="preserve"> Вряд ли есть под этим небом человек с большим опытом. Тем более историк. </w:t>
      </w:r>
      <w:r>
        <w:rPr>
          <w:rFonts w:cs="Arial" w:ascii="Arial" w:hAnsi="Arial"/>
          <w:b/>
          <w:i/>
          <w:sz w:val="28"/>
        </w:rPr>
        <w:t>Твою «Историю готов» я про</w:t>
        <w:softHyphen/>
        <w:t>чёл не раз и не два. Но ты же знаешь, что из того же материала Иордан возвёл совсем иное здание.</w:t>
      </w:r>
      <w:r>
        <w:rPr>
          <w:rFonts w:cs="Arial" w:ascii="Arial" w:hAnsi="Arial"/>
          <w:i/>
          <w:sz w:val="28"/>
        </w:rPr>
        <w:t xml:space="preserve"> У него были причины делать иные, чем у тебя, выводы. Но и у тебя тоже кое-что за спиной нависало. Написать голую правду ты не мог, как и Иордан. Так?</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Так. И я, похоже, понял — что тебе нужно. Но лучше, чтобы ты сказал сам, сделав свой заказ с предельной точностью.</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Я прошу тебя вместе со мной пройти по тропам прошлых лет и сказать мне, не обнажая, а оголяя до предела свои мысли — как и почему погибли все великие силы, сражавшиеся на землях Римского Мира. Что их вело, что усиливало, что ослабляло и что губило.</w:t>
      </w:r>
    </w:p>
    <w:p>
      <w:pPr>
        <w:pStyle w:val="Normal"/>
        <w:ind w:firstLine="284"/>
        <w:jc w:val="both"/>
        <w:rPr>
          <w:rFonts w:ascii="Arial" w:hAnsi="Arial" w:cs="Arial"/>
          <w:sz w:val="28"/>
        </w:rPr>
      </w:pPr>
      <w:r>
        <w:rPr>
          <w:rFonts w:cs="Arial" w:ascii="Arial" w:hAnsi="Arial"/>
          <w:sz w:val="28"/>
        </w:rPr>
        <w:t>—</w:t>
      </w:r>
      <w:r>
        <w:rPr>
          <w:rFonts w:cs="Arial" w:ascii="Arial" w:hAnsi="Arial"/>
          <w:sz w:val="28"/>
        </w:rPr>
        <w:t>Ты несколько раз подряд произнёс «что», хотя слово «Господь» произнёс с придыханием, словно имя, достойное высшего пиетета. А о своём патроне и его предшественниках говорил без лишнего почтения. Налицо некое расхождение. Итак — «что»? Или «кто»?</w:t>
      </w:r>
    </w:p>
    <w:p>
      <w:pPr>
        <w:pStyle w:val="3"/>
        <w:rPr/>
      </w:pPr>
      <w:r>
        <w:rPr/>
        <w:t>—</w:t>
      </w:r>
      <w:r>
        <w:rPr>
          <w:rFonts w:eastAsia="Arial"/>
        </w:rPr>
        <w:t xml:space="preserve"> </w:t>
      </w:r>
      <w:r>
        <w:rPr/>
        <w:t>«Кто» — это «Бог» или «Дьявол»? Отвергаю. Имею для этого основания. И имею основания думать, что ты мыслишь так же. Есть два этих понятия и есть вера в них очень многих. И очень многие верили раньше и верят сейчас в нечто иное, пусть не из живой плоти, но способное стать видимым и даже похожим на живое. Но не более. А мне нужно знание, основанное на действительно существующих или существовавших телах, людях, предметах и их взаимодействиях. Ты занимался всерьёз проблемой святого Се</w:t>
        <w:softHyphen/>
        <w:t>верина? Он, я полагаю, в Бога не верил, хотя и говорил его языком и с соответствующими рыданиями в голосе. Так и я — мне нельзя иначе. Он, мне кажется, сумел, пусть и посмертно, сделать то, ради чего остался в Норике, именно потому, что думал «что», а не «кто», хотя говорил иное...</w:t>
      </w:r>
    </w:p>
    <w:p>
      <w:pPr>
        <w:pStyle w:val="Normal"/>
        <w:ind w:firstLine="284"/>
        <w:jc w:val="both"/>
        <w:rPr/>
      </w:pPr>
      <w:r>
        <w:rPr>
          <w:rFonts w:cs="Arial" w:ascii="Arial" w:hAnsi="Arial"/>
          <w:sz w:val="28"/>
        </w:rPr>
        <w:t>—</w:t>
      </w:r>
      <w:r>
        <w:rPr>
          <w:rFonts w:cs="Arial" w:ascii="Arial" w:hAnsi="Arial"/>
          <w:sz w:val="28"/>
        </w:rPr>
        <w:t>А ты знаешь, почему он там остался? У тебя есть добавочные сведения помимо труда Евгиппия?</w:t>
      </w:r>
    </w:p>
    <w:p>
      <w:pPr>
        <w:pStyle w:val="3"/>
        <w:rPr/>
      </w:pPr>
      <w:r>
        <w:rPr/>
        <w:t>—</w:t>
      </w:r>
      <w:r>
        <w:rPr>
          <w:rFonts w:eastAsia="Arial"/>
        </w:rPr>
        <w:t xml:space="preserve"> </w:t>
      </w:r>
      <w:r>
        <w:rPr/>
        <w:t>Я один из потомков родичей его отца. Они поддерживали связь с норикским святым и сумели опознать в нём своего сородича, хотя он так и не раскрылся перед ними. Но — зная, к чему готовил его отец, они не могли не усомниться в его маске, не могли не опознать под овечьей шкурой льва, не могли не вычислить кое-что из его побуждений. Это наша семейная тайна. Ты первый из посторонних, с кем я об этом заговорил.</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Да, тебя недаром выбрал новый папа... Ну что же, времени у нас мало, а просьба твоя потребует многого. Дай мне несколько дней и что угодно для набрасывания хоть каких-то зачатков мыслей, ещё не прозвучавших в моём разуме, чтобы оживить их порознь и слить в некую цельность. Не пергамент — ведь придётся всё потом уничтожить...</w:t>
      </w:r>
    </w:p>
    <w:p>
      <w:pPr>
        <w:pStyle w:val="3"/>
        <w:rPr/>
      </w:pPr>
      <w:r>
        <w:rPr/>
        <w:t>—</w:t>
      </w:r>
      <w:r>
        <w:rPr>
          <w:rFonts w:eastAsia="Arial"/>
        </w:rPr>
        <w:t xml:space="preserve"> </w:t>
      </w:r>
      <w:r>
        <w:rPr/>
        <w:t>То, чего нельзя тебе или мне написать своей рукой, можно всё же сделать. Без ссылки на тебя. Есть писец высшего уровня мастерства, человек алмазной чистоты и верности, лучший, чем я. И потому в «серые папы» не годящийся. Но это ему не в укор. Биб</w:t>
        <w:softHyphen/>
        <w:t xml:space="preserve">лиотеки моего рода и кое-чьи ещё хранят среди запретнейших рукописей прошлых лет и написанное им, а также множество переписанных им чужих трудов. Ему ведомы и тайны скорописи, ныне почти никому более не доступной. Так что можешь спокойно говорить вслух при нем абсолютно всё, а он запишет, перепишет, размножит впоследствии. Тебе ведь нельзя надолго исчезнуть из твоего монастыря — </w:t>
      </w:r>
      <w:r>
        <w:rPr>
          <w:b/>
        </w:rPr>
        <w:t>узнают, задумаются, кое-кто начнёт дознаваться — где был и почему. Я бы им не советовал быть слишком любопытными, этим дознавателям, но пока что не могу поручиться, что до всех успею дотянуться</w:t>
      </w:r>
      <w:r>
        <w:rPr>
          <w:rFonts w:cs="Times New Roman" w:ascii="Times New Roman" w:hAnsi="Times New Roman"/>
          <w:b/>
        </w:rPr>
        <w:t>. А ведь дело не только в тебе, но и в твоём братстве и в ваших делах. Вы не должны попасть под удар. Но мне необходимо будет не раз и не два перечесть то, что ты мне сможешь сказать в скором времени, прежде чем вер</w:t>
        <w:softHyphen/>
        <w:t>нёшься к себе.</w:t>
      </w:r>
      <w:r>
        <w:rPr/>
        <w:t xml:space="preserve"> И всё же прошу поторопиться — вдруг то, что я жду от тебя, способно кого-то спасти или погубить в самом близком времени, а я этого ещё не знаю. И ещё — ты уже достаточно стар...</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тобы умереть в любой момент и не успеть выполнить твой заказ?</w:t>
      </w:r>
    </w:p>
    <w:p>
      <w:pPr>
        <w:pStyle w:val="3"/>
        <w:rPr/>
      </w:pPr>
      <w:r>
        <w:rPr/>
        <w:t>—</w:t>
      </w:r>
      <w:r>
        <w:rPr>
          <w:rFonts w:eastAsia="Arial"/>
        </w:rPr>
        <w:t xml:space="preserve"> </w:t>
      </w:r>
      <w:r>
        <w:rPr/>
        <w:t>Да. Прости за такой довод, но ведь и Северин умер не вовре</w:t>
        <w:softHyphen/>
        <w:t>мя.</w:t>
      </w:r>
    </w:p>
    <w:p>
      <w:pPr>
        <w:pStyle w:val="3"/>
        <w:rPr/>
      </w:pPr>
      <w:r>
        <w:rPr/>
        <w:t>—</w:t>
      </w:r>
      <w:r>
        <w:rPr>
          <w:rFonts w:eastAsia="Arial"/>
        </w:rPr>
        <w:t xml:space="preserve"> </w:t>
      </w:r>
      <w:r>
        <w:rPr/>
        <w:t>Прощать не за что. Я примусь за дело уже сегодня — нужно место, твой писец и... да, нужно уточнение: ведь я могу дать лишь взгляд с птичьего полёта или с ещё больших высот. Хватит ли тебе этого?</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Ты создашь единую картину, а заполнять прорехи в ней уже моя забота. Без них, конечно, не обойдётся. Но вот в «Гетике» Иордана часть таких прорех заполняет «Житие святого Севери</w:t>
        <w:softHyphen/>
        <w:t>на». Так и в твоей фреске что-то кто-то заполнит — я, другие по</w:t>
        <w:softHyphen/>
        <w:t>добные мне. Главное, чтобы именно тобой была она написана, эта фреска...</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eastAsia="Symbol" w:cs="Symbol" w:ascii="Symbol" w:hAnsi="Symbol"/>
          <w:b/>
          <w:sz w:val="28"/>
        </w:rPr>
        <w:t></w:t>
      </w:r>
    </w:p>
    <w:p>
      <w:pPr>
        <w:pStyle w:val="Normal"/>
        <w:ind w:firstLine="284"/>
        <w:jc w:val="both"/>
        <w:rPr/>
      </w:pPr>
      <w:r>
        <w:rPr>
          <w:rFonts w:cs="Arial" w:ascii="Arial" w:hAnsi="Arial"/>
          <w:sz w:val="24"/>
        </w:rPr>
        <w:t>Ныне, в месяце июле 601 года от Рождества Христова, я счёл нужным извлечь из тайника остатки когда-то записанного мною со слов одного из величайших мужей ушедшей эпохи. Когда я сидел возле него и записывал скорописью его беседу с моим другом и спасителем, имя коего утаю и сейчас, ибо нет его, но остались люди, ведущие тот же яростный бой, в котором он сложил голову, а упоминание его имени сможет вывести ищеек на их след, то помнил — при переписке нужно будет сделать всё, чтобы имя говорящего не стало известно двуногой мрази, топчущей италийскую землю. Сейчас я уже могу это имя назвать. Кассиодор. Им уже не уничтожить ни его самого — он ушёл в иной мир без их содействия, ни его дела. А рукопись эта должна привлечь взоры будущих переписчиков не только содержанием, но и именем того, чьи мысли она содержит. Кассиодор — добавлять что-либо сверх этого незачем...</w:t>
      </w:r>
    </w:p>
    <w:p>
      <w:pPr>
        <w:pStyle w:val="Normal"/>
        <w:ind w:firstLine="284"/>
        <w:jc w:val="both"/>
        <w:rPr/>
      </w:pPr>
      <w:r>
        <w:rPr>
          <w:rFonts w:cs="Arial" w:ascii="Arial" w:hAnsi="Arial"/>
          <w:sz w:val="24"/>
        </w:rPr>
        <w:t>Увы я не в силах восстановить погибшие листы, хотя сам неког</w:t>
        <w:softHyphen/>
        <w:t>да их писал — сначала скорописью, потом начисто, потом дважды переписывал. Что делать — столько чужих мыслей прошло с тех пор через мою голову и столько было записано всякого, что выделить из получившейся смеси чью-то мысль чистой, без примесей мыслей иных авторов, я уже не в силах. Да и превратно</w:t>
        <w:softHyphen/>
        <w:t>сти судьбы добавочно повредили мою память, так что не только сейчас, нечто желая совершить, я вдруг забываю, что именно мне нужно там, где я стою, и что именно собирался только что сделать. Так что утраченное — беседу Кассиодора с другом моим об очень многом, начатую с подробного разбора «Жития святого Северина», — я восстановить не в силах, как бы ни хотелось это сделать. Лет десять назад смог бы. Теперь уже нет...</w:t>
      </w:r>
    </w:p>
    <w:p>
      <w:pPr>
        <w:pStyle w:val="Normal"/>
        <w:ind w:firstLine="284"/>
        <w:jc w:val="both"/>
        <w:rPr/>
      </w:pPr>
      <w:r>
        <w:rPr>
          <w:rFonts w:cs="Arial" w:ascii="Arial" w:hAnsi="Arial"/>
          <w:sz w:val="24"/>
        </w:rPr>
        <w:t>А заняться перепиской уцелевшего — повидимому, единствен</w:t>
        <w:softHyphen/>
        <w:t>ного из трёх переписанных мною экземпляров – меня заставила горькая весть о том, что нет более и той части Норика, который после Диоклетианова раздела провинций на менее крупные и потому надёжнее управляемые был назван Внутренним. В про</w:t>
        <w:softHyphen/>
        <w:t>шлом году беспощадные авары и союзные с ними славяне из племени хорутан, вторгшись со стороны давно уже ими занятой Паннонии, вырезали всё живое вне крепостей, а ныне пришла весть, что и крепости пали все до последней. Из тысяч и тысяч людей, называвших ещё себя римлянами и говоривших на более чистой латыни, чем звучит ныне в Италии, не осталось никого — через перевалы проскочили даже не десятки, а всего лишь несколько человек, утративших от ужаса человеческий облик. Если бы был Бог — с какой радостью я плюнул бы ему в глаза, будучи доставлен на суд его. Но его нет. Что же остаётся мне? Одно</w:t>
        <w:softHyphen/>
        <w:t xml:space="preserve"> единственное: переписать несколько раз уцелевшие эти листы, на сколько хватит пергамента, а не хватит — так соскоблить написанное с каких-либо менее важных писаний, попытаться передать их людям будущего, незаметно подложив в книгохрани</w:t>
        <w:softHyphen/>
        <w:t>лища, за судьбу которых ныне можно быть более спокойным, чем за судьбу других. Ныне... А что будет в ближайшие десятилетия или века? Не наделён я даром предвидения. Но что смогу — сделаю, последние силы на это положу. И завещаю тем, кто это прочтёт</w:t>
      </w:r>
      <w:r>
        <w:rPr>
          <w:rFonts w:cs="Arial" w:ascii="Arial" w:hAnsi="Arial"/>
          <w:b/>
          <w:sz w:val="24"/>
        </w:rPr>
        <w:t>: будьте не рабами Бога, ибо нет его! Будьте не холуями земных владык, ибо даже лучшие из них, подобные Теодериху, недаром прозванному Великим Готом, не могут ничего, если нет вокруг них именно людей, а не зверей, не скотов и не рабов</w:t>
      </w:r>
      <w:r>
        <w:rPr>
          <w:rFonts w:cs="Arial" w:ascii="Arial" w:hAnsi="Arial"/>
          <w:sz w:val="24"/>
        </w:rPr>
        <w:t xml:space="preserve">. </w:t>
      </w:r>
      <w:r>
        <w:rPr>
          <w:rFonts w:cs="Arial" w:ascii="Arial" w:hAnsi="Arial"/>
          <w:b/>
          <w:sz w:val="24"/>
        </w:rPr>
        <w:t>Будьте именно людьми, живущими так, словно они и только они в ответе за всё, творящееся на этой земле и под этим небом.</w:t>
      </w:r>
    </w:p>
    <w:p>
      <w:pPr>
        <w:pStyle w:val="Normal"/>
        <w:ind w:firstLine="284"/>
        <w:jc w:val="both"/>
        <w:rPr/>
      </w:pPr>
      <w:r>
        <w:rPr>
          <w:rFonts w:cs="Arial" w:ascii="Arial" w:hAnsi="Arial"/>
          <w:sz w:val="24"/>
        </w:rPr>
        <w:t>Трудно? Да. В одиночку и вообще неподъёмно.</w:t>
      </w:r>
      <w:r>
        <w:rPr>
          <w:rFonts w:cs="Arial" w:ascii="Arial" w:hAnsi="Arial"/>
          <w:b/>
          <w:sz w:val="24"/>
        </w:rPr>
        <w:t xml:space="preserve"> </w:t>
      </w:r>
      <w:r>
        <w:rPr>
          <w:rFonts w:cs="Arial" w:ascii="Arial" w:hAnsi="Arial"/>
          <w:b/>
          <w:i/>
          <w:sz w:val="24"/>
        </w:rPr>
        <w:t>Ищите же таких, как вы. И следите за чистотой и твёрдостью соратников своих.</w:t>
      </w:r>
      <w:r>
        <w:rPr>
          <w:rFonts w:cs="Arial" w:ascii="Arial" w:hAnsi="Arial"/>
          <w:b/>
          <w:sz w:val="24"/>
        </w:rPr>
        <w:t xml:space="preserve"> </w:t>
      </w:r>
      <w:r>
        <w:rPr>
          <w:rFonts w:cs="Arial" w:ascii="Arial" w:hAnsi="Arial"/>
          <w:sz w:val="24"/>
        </w:rPr>
        <w:t>А я, оставшийся без спасителя и друга моего, именно потому погиб</w:t>
        <w:softHyphen/>
        <w:t>шего, что доверился он человеку чистому, но слабому, покале</w:t>
        <w:softHyphen/>
        <w:t>ченный телесно и с повреждённым разумом, могу лишь оставить вам несколько экземпляров оружия для тех, кто сражается разу</w:t>
        <w:softHyphen/>
        <w:t xml:space="preserve">мом, опирающимся на точное и трезвое знание. </w:t>
      </w:r>
      <w:r>
        <w:rPr>
          <w:rFonts w:cs="Arial" w:ascii="Arial" w:hAnsi="Arial"/>
          <w:b/>
          <w:sz w:val="24"/>
        </w:rPr>
        <w:t>Для себя же прощу я не от Бога, а от Судьбы, которую в какой-то мере мы сами творим, лишь одного — когда за мной придут, успеть хоть одному из пришедших перехватить глотку, чтобы хоть он уже больше ни за кем не смог придти. И вам, кто будет читать то, что я успею размножить, желаю того же.</w:t>
      </w:r>
      <w:r>
        <w:rPr>
          <w:rFonts w:cs="Arial" w:ascii="Arial" w:hAnsi="Arial"/>
          <w:sz w:val="24"/>
        </w:rPr>
        <w:t xml:space="preserve"> А имя моё вам не нужно. </w:t>
      </w:r>
      <w:r>
        <w:rPr>
          <w:rFonts w:cs="Arial" w:ascii="Arial" w:hAnsi="Arial"/>
          <w:b/>
          <w:sz w:val="24"/>
        </w:rPr>
        <w:t>Человек — вот и всё. Всю жизнь хотел быть именно человеком, а не мразью в человеческом облике. И вам того же желаю. Будьте людьми.</w:t>
      </w:r>
      <w:r>
        <w:rPr>
          <w:rFonts w:cs="Arial" w:ascii="Arial" w:hAnsi="Arial"/>
          <w:sz w:val="24"/>
        </w:rPr>
        <w:t xml:space="preserve"> А теперь я приступаю к переписыванию того, что прозвучало в разговоре двух истинных людей и было мною записано двадцать</w:t>
      </w:r>
      <w:r>
        <w:rPr>
          <w:rFonts w:cs="Arial" w:ascii="Arial" w:hAnsi="Arial"/>
          <w:sz w:val="28"/>
        </w:rPr>
        <w:t xml:space="preserve"> шесть лет назад...</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Мне доводилось беседовать с алхимиками, причём я интере</w:t>
        <w:softHyphen/>
        <w:t>совался не тайной получения золота или серебра, волшебных эликсиров и прочих чудесных средств, а возможностью получения веществ, полезных в обычной жизни. Красок, например, для материй, примесей к стеклу или металлам, средств от насекомых. Ведь многое, что в единой империи привозилось извне, теперь к нам попасть не могло. Приходилось думать о замене. Успеха это моё намерение не принесло, так, кое-что по мелочам, но вообще этот путь неизбежен для малых стран, не великих империй... Так вот, как-то мне было показано несколько опытов, один из которых я сейчас к месту вспомнил. Привязали к тонкой нити кристаллик соли каменной и опустили в густой и нагретый соляной раствор, начавший уже остывать. И вдруг этот крохотный кристаллик об</w:t>
        <w:softHyphen/>
        <w:t>рос солью из раствора и стал большим прозрачным кубом с кулак величиной. Так вместо такого кристаллика я намерен использовать «Житие Северина», на которое ты столь уместно сослался — я прикинул мысленно, что оно годится для нашей цели. Евгиппий и сам не знал, сколь качественна проделанная им работа.</w:t>
      </w:r>
    </w:p>
    <w:p>
      <w:pPr>
        <w:pStyle w:val="3"/>
        <w:rPr/>
      </w:pPr>
      <w:r>
        <w:rPr/>
        <w:t>—</w:t>
      </w:r>
      <w:r>
        <w:rPr>
          <w:rFonts w:eastAsia="Arial"/>
        </w:rPr>
        <w:t xml:space="preserve"> </w:t>
      </w:r>
      <w:r>
        <w:rPr/>
        <w:t>Ловлю на слове. Мы ещё пройдёмся по строкам «Жития» — ты знаешь, почему я хочу этого.</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Знаю и одобряю. Мне пришлось в эти два дня подумать и об этом тоже. Начнём со смерти и погребения Северина, с гибели Фердеруха. Для тебя всё, что написано в «Житии», не привязано к земной поверхности, а мне довелось узнать, что страна ругов и последний оплот норикских римлян были чем-то единым — вроде, например, пищевода птицы, расширяющегося в зоб, стенами которого были труднопроходимые, хоть и невысокие горки и холмы. Данубий делил эту долину, с запада на восток протекая, на норикский юг и ругский север. </w:t>
      </w:r>
      <w:r>
        <w:rPr>
          <w:rFonts w:cs="Arial" w:ascii="Arial" w:hAnsi="Arial"/>
          <w:i/>
          <w:sz w:val="28"/>
        </w:rPr>
        <w:t>Понимаешь — это общность земли и потому неминуемая общность судьбы.</w:t>
      </w:r>
      <w:r>
        <w:rPr>
          <w:rFonts w:cs="Arial" w:ascii="Arial" w:hAnsi="Arial"/>
          <w:sz w:val="28"/>
        </w:rPr>
        <w:t xml:space="preserve"> Так вот, нет Северина, но осталась созданная им организация, остались проинструктиро</w:t>
        <w:softHyphen/>
        <w:t xml:space="preserve">ванные им преемники. Нет Фердеруха, но есть память о нём и о том, что он сделал. Ослабли связи между севером и югом </w:t>
      </w:r>
      <w:r>
        <w:rPr>
          <w:rFonts w:cs="Arial" w:ascii="Arial" w:hAnsi="Arial"/>
          <w:i/>
          <w:sz w:val="28"/>
        </w:rPr>
        <w:t>этого, скажем, Комагенисского или Фавианисского поля</w:t>
      </w:r>
      <w:r>
        <w:rPr>
          <w:rFonts w:cs="Arial" w:ascii="Arial" w:hAnsi="Arial"/>
          <w:sz w:val="28"/>
        </w:rPr>
        <w:t xml:space="preserve">. И ослабли они не в пользу ругов. Но ещё не время греметь военной грозе в долине Данубия, ещё далеко готы Теодериха, и Одоакр поэтому ещё не встревожен проблемой ругов. </w:t>
      </w:r>
    </w:p>
    <w:p>
      <w:pPr>
        <w:pStyle w:val="Normal"/>
        <w:ind w:firstLine="284"/>
        <w:jc w:val="both"/>
        <w:rPr/>
      </w:pPr>
      <w:r>
        <w:rPr>
          <w:rFonts w:cs="Arial" w:ascii="Arial" w:hAnsi="Arial"/>
          <w:sz w:val="28"/>
        </w:rPr>
        <w:t>Одоакр и Теодерих... Два вождя. Два человека, представляющие две противоположные системы. Люди, не могущие ужиться, более того — не могущие совместно существовать в одном пространстве... Кто они? Кто стоит за их спинами?</w:t>
      </w:r>
    </w:p>
    <w:p>
      <w:pPr>
        <w:pStyle w:val="Normal"/>
        <w:ind w:firstLine="284"/>
        <w:jc w:val="both"/>
        <w:rPr/>
      </w:pPr>
      <w:r>
        <w:rPr>
          <w:rFonts w:cs="Arial" w:ascii="Arial" w:hAnsi="Arial"/>
          <w:b/>
          <w:sz w:val="28"/>
        </w:rPr>
        <w:t>Начинать придётся с давних времён, ибо на италийских полях с победой Теодериха над Одоакром завершилось то Великое Переселение народов, которое опрокинуло в небытие Римский Мир.</w:t>
      </w:r>
      <w:r>
        <w:rPr>
          <w:rFonts w:cs="Arial" w:ascii="Arial" w:hAnsi="Arial"/>
          <w:sz w:val="28"/>
        </w:rPr>
        <w:t xml:space="preserve"> Да, ещё идут с севера и востока новые племена, ещё сшибаются меж собой на западе и юге разрушители империи — это уже иное время, не наше. Они могут ещё сто или двести лет крушить друг друга, а попутно и нас, но мы для них уже лишь камень под ногами, а то и ком глины, который растопчут в пыль. </w:t>
      </w:r>
      <w:r>
        <w:rPr>
          <w:rFonts w:cs="Arial" w:ascii="Arial" w:hAnsi="Arial"/>
          <w:b/>
          <w:sz w:val="28"/>
        </w:rPr>
        <w:t>Та эпоха завершилось гибелью государства Сиагрия в Галлии, уходом римлян из Норика, гибелью Одоакра.</w:t>
      </w:r>
      <w:r>
        <w:rPr>
          <w:rFonts w:cs="Arial" w:ascii="Arial" w:hAnsi="Arial"/>
          <w:sz w:val="28"/>
        </w:rPr>
        <w:t xml:space="preserve"> Значит, надо рассмотреть те причины, следствием которых всё это было.</w:t>
      </w:r>
    </w:p>
    <w:p>
      <w:pPr>
        <w:pStyle w:val="Normal"/>
        <w:ind w:firstLine="284"/>
        <w:jc w:val="both"/>
        <w:rPr/>
      </w:pPr>
      <w:r>
        <w:rPr>
          <w:rFonts w:cs="Arial" w:ascii="Arial" w:hAnsi="Arial"/>
          <w:sz w:val="28"/>
        </w:rPr>
        <w:t>История возвышения и падения Одоакра есть история дегра</w:t>
        <w:softHyphen/>
        <w:t>дации Западной империи и соответственно её хозяев, предводи</w:t>
        <w:softHyphen/>
        <w:t>телей её вооружённых сил. А ведь первым вождём войск Запада был варвар с душой римлянина — того почти мифического римлянина, которых почти уже не осталось к концу республики, но которые почему-то вновь появились к концу империи. Смею отнести к ним и себя, а ты явно уж из этой породы. Или Экдиций, или Сидоний Аполлинарий до какой-то степени. А уж Боэций...</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 Аэций? Я вспомнил это имя по созвучности. Его тоже так называли.</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Мы к нему и идём. Но пока что я имею в виду Стилихона. </w:t>
      </w:r>
      <w:r>
        <w:rPr>
          <w:rFonts w:cs="Arial" w:ascii="Arial" w:hAnsi="Arial"/>
          <w:b/>
          <w:sz w:val="28"/>
        </w:rPr>
        <w:t>Этот сын вандала и римлянки был последним человеком, обладавшим реальной властью и мыслившим в общеримских масштабах.</w:t>
      </w:r>
    </w:p>
    <w:p>
      <w:pPr>
        <w:pStyle w:val="Normal"/>
        <w:ind w:firstLine="284"/>
        <w:jc w:val="both"/>
        <w:rPr/>
      </w:pPr>
      <w:r>
        <w:rPr>
          <w:rFonts w:cs="Arial" w:ascii="Arial" w:hAnsi="Arial"/>
          <w:sz w:val="28"/>
        </w:rPr>
        <w:t xml:space="preserve">Когда в 394 году </w:t>
      </w:r>
      <w:r>
        <w:rPr>
          <w:rFonts w:cs="Arial" w:ascii="Arial" w:hAnsi="Arial"/>
          <w:b/>
          <w:i/>
          <w:sz w:val="24"/>
        </w:rPr>
        <w:t>(я позволил себе заменить в этих списках даты, которые Кассиодор отсчитывал от Основания Рима, на отсчёт от Рождества Христова, ибо предвижу, что в будущем он будет более употребляем)</w:t>
      </w:r>
      <w:r>
        <w:rPr>
          <w:rFonts w:cs="Arial" w:ascii="Arial" w:hAnsi="Arial"/>
          <w:sz w:val="28"/>
        </w:rPr>
        <w:t xml:space="preserve"> последний объединитель Римского Мира Феодосий бил на венетской равнине у города Аквилейи армию пытавшихся восстановить римское язычество франка Арбогаста и его ставленника — узурпатора Западного трона Евгения, то главной его силой были 20 тысяч вестготов. Тех самых вестготов, которые в 378 году положили трупами под Адрианополем всю армию Восточной империи. Феодосий принял диадему в страшные послеадрианопольские месяцы и сумел совершить почти невозмож</w:t>
        <w:softHyphen/>
        <w:t>ное: силой и дипломатией сделать победителей федератами империи и своей надёжной опорой.</w:t>
      </w:r>
    </w:p>
    <w:p>
      <w:pPr>
        <w:pStyle w:val="Normal"/>
        <w:ind w:firstLine="284"/>
        <w:jc w:val="both"/>
        <w:rPr/>
      </w:pPr>
      <w:r>
        <w:rPr>
          <w:rFonts w:cs="Arial" w:ascii="Arial" w:hAnsi="Arial"/>
          <w:sz w:val="28"/>
        </w:rPr>
        <w:t>Вождь вестготов Аларих из рода Балтов, и упомянутый Стилихон были наиболее видными полководцами Феодосия в битве при Аквилейе. Но через год умер Феодосий, разделив между сыновьями только что объединённую империю. Что делать — природа, не пожалев материала и труда на создание такого отца, явно решила отдохнуть на сыночках, так что не только было нужно доверить каждому из них лишь по половине наследства, но ещё и следовало дать каждому по советнику-наставнику с максимумом власти, в первую очередь — военной. И император Запада Гонорий получил таким образом в советники Стилихона, а импе</w:t>
        <w:softHyphen/>
        <w:t>ратор Востока Аркадий — патриция Руфина. Трудно упрекнуть Феодосия, что Стилихон оказался на Западе — ведь гуннская гроза шла с востока, поэтому Восточной империи требовался прочный тыл, требовалась обеспеченная поддержка. Стилихон был тому верной гарантией, а на Востоке оставался Аларих со своими вестготами, которым были хорошо знакомы земли от Истра до Эллады, исхоженные ими после Адрианополя, да и в ещё догуннские времена исполосованные готскими вторжениями. От</w:t>
        <w:softHyphen/>
        <w:t>крывать им ещё и западные земли не стоило. А вот с гуннами у вестготов были свирепые счёты, на их сторону они ни за что не перешли бы, так что было кому отражать гуннский натиск, ожидая обязательной помощи от Стилихона... Но вот с Руфином Феодосий явно допустил промах. Не успели его схоронить, как Руфин прекратил выплату жалованья федератам-вестготам. Те, естественно, объявили себя ничем более империи не обязанны</w:t>
        <w:softHyphen/>
        <w:t>ми, выбрали Алариха королём и стали оглядываться — где что плохо лежит. А поскольку всякий раздел государства может стать началом абсолютного распада его, то Руфин с большой тревогой оглядывался на те провинции, которые раньше назывались Элладой. Хотя христианские фанатики сокрушили храмы и статуи, созданные гением своих же предков, ещё оставалась память о том, что не было связано с одиозным язычеством — о доблести и мужестве сынов Эллады, о её величии в эпоху независимости.</w:t>
      </w:r>
    </w:p>
    <w:p>
      <w:pPr>
        <w:pStyle w:val="3"/>
        <w:rPr/>
      </w:pPr>
      <w:r>
        <w:rPr/>
        <w:t>—</w:t>
      </w:r>
      <w:r>
        <w:rPr>
          <w:rFonts w:eastAsia="Arial"/>
        </w:rPr>
        <w:t xml:space="preserve"> </w:t>
      </w:r>
      <w:r>
        <w:rPr/>
        <w:t>Пожалуй, это могло бы воодушевить и тех самых христианс</w:t>
        <w:softHyphen/>
        <w:t>ких фанатиков?</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Почему бы и нет? Это та грань кристалла бытия каждого народа, которая связана с верой в того или иного бога. Стоило кому-либо додуматься до мысли, что «если наши предки, будучи тёмными язычниками, могли такое, то неужели мы, познавшие свет Христовой веры, не сможем большего?!» — и именно Эллада стала бы первым кандидатом на отделение от империи. Я даже думаю, что кто-то что-то такое уже сказал, что именно поэтому Руфин сначала толкнул вестготов на объявление себя независимыми, а потом намекнул им, что опустошение Эллады не приведёт к немедленному карательному походу имперских войск. Разумеется, если учесть, что нечто в этом духе другие Руфины уже несчётное число раз совершали в последующие годы, причём не только в обеих империях, но и вне римско-ромейского мира.</w:t>
      </w:r>
    </w:p>
    <w:p>
      <w:pPr>
        <w:pStyle w:val="3"/>
        <w:rPr/>
      </w:pPr>
      <w:r>
        <w:rPr/>
        <w:t>—</w:t>
      </w:r>
      <w:r>
        <w:rPr>
          <w:rFonts w:eastAsia="Arial"/>
        </w:rPr>
        <w:t xml:space="preserve"> </w:t>
      </w:r>
      <w:r>
        <w:rPr/>
        <w:t>Чудовищно! Неужели мне всё время придётся ждать от людей таких действий и таких побуждений?</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Ещё и не таких. Вспомни франкского Хлодвига. Он не чужих для него эллинов, а своих же франков истреблял. И сам будешь, если потребуется, принимать такие же решения. Никуда не денешься. Как Теодерих никуда не смог отвернуть от этого, и не раз, не два, а многократно не смог. Мне вот не пришлось, хотя иной раз очень хотелось. Но в итоге моего воздержания, возможно, победило большее зло, чем если бы я на такое решил</w:t>
        <w:softHyphen/>
        <w:t>ся. Вот и Стилихон в конце концов явно сглупил, не сделав то, чего от него ждали...</w:t>
      </w:r>
    </w:p>
    <w:p>
      <w:pPr>
        <w:pStyle w:val="Normal"/>
        <w:ind w:firstLine="284"/>
        <w:jc w:val="both"/>
        <w:rPr/>
      </w:pPr>
      <w:r>
        <w:rPr>
          <w:rFonts w:cs="Arial" w:ascii="Arial" w:hAnsi="Arial"/>
          <w:sz w:val="28"/>
        </w:rPr>
        <w:t>Он узнал о проделках Руфина с запозданием и кинулся с арми</w:t>
        <w:softHyphen/>
        <w:t>ей на неподвластную ему землю Восточной империи, перекры</w:t>
        <w:softHyphen/>
        <w:t xml:space="preserve">вать хищникам дорогу в Элладу. Но опоздал. Уже пылали города и селения, а ручьи и реки текли красные от крови. Сколько последних эллинов погибло в дни Аларихова погрома? Половина? Три четверти? Неизвестно. Но это было концом эллинов. Через столетие Юстиниан придушил последний жар древней традиции уже без всякого сопротивления. Некому было сопротивляться, хотя населения вроде бы стало больше. </w:t>
      </w:r>
      <w:r>
        <w:rPr>
          <w:rFonts w:cs="Arial" w:ascii="Arial" w:hAnsi="Arial"/>
          <w:b/>
          <w:sz w:val="28"/>
        </w:rPr>
        <w:t>Но эти вновь народившиеся уже ничего не могли, ибо ничего не помнили, а главное — не хотели помнить. Это были двуногие овцы, рабочий скот, зола отдавших некогда небывало жаркое пламя дров.</w:t>
      </w:r>
      <w:r>
        <w:rPr>
          <w:rFonts w:cs="Arial" w:ascii="Arial" w:hAnsi="Arial"/>
          <w:sz w:val="28"/>
        </w:rPr>
        <w:t xml:space="preserve"> Кто мог быть назван людьми, а не людишками — погиб ещё в алариховы дни, и потомства не осталось. А если где и вспыхивала искра — её свои же гасили.</w:t>
      </w:r>
    </w:p>
    <w:p>
      <w:pPr>
        <w:pStyle w:val="3"/>
        <w:rPr/>
      </w:pPr>
      <w:r>
        <w:rPr/>
        <w:t>—</w:t>
      </w:r>
      <w:r>
        <w:rPr>
          <w:rFonts w:eastAsia="Arial"/>
        </w:rPr>
        <w:t xml:space="preserve"> </w:t>
      </w:r>
      <w:r>
        <w:rPr/>
        <w:t>И никогда уже не поднимется Эллада?</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 что до неё тебе?</w:t>
      </w:r>
    </w:p>
    <w:p>
      <w:pPr>
        <w:pStyle w:val="3"/>
        <w:rPr/>
      </w:pPr>
      <w:r>
        <w:rPr/>
        <w:t>—</w:t>
      </w:r>
      <w:r>
        <w:rPr>
          <w:rFonts w:eastAsia="Arial"/>
        </w:rPr>
        <w:t xml:space="preserve"> </w:t>
      </w:r>
      <w:r>
        <w:rPr/>
        <w:t>Мне, конечно, больше дела до римлян, но ведь и тут то же самое, не говоря о такой мелочи, что и эллины нам родня по той мудрости, которую мы оба — и третий здесь тоже — унаследова</w:t>
        <w:softHyphen/>
        <w:t>ли.</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Ну что же... Язык ромеев — он же эллинскую основу имеет, как наши италийцы, среди которых истинных потомков римлян — жалкая горсточка, говорят на одном из диалектов былой латыни. В Галлии, в Испании, в Рэции, в Норике — не перечислять же мне все провинции Запада — то же самое. Как молодые побеги из старого пня... Так вот — на землях Восточной империи латынью пользуются всё меньше — ромейский одолевает и в канцеляриях тоже, не только в разговорной речи. Не везде, но вокруг Констан</w:t>
        <w:softHyphen/>
        <w:t>тинополя его сфера всё расширяется. И в бывшей Элладе тоже. А ведь ты знаешь, что все провинции к югу от Истра затоплены славянами, а фракийцы, иллирийцы и прочие местные жители истребляются так же успешно, как когда-то кельты-норики вырезали прежнее население долины Данубия. Вроде бы славян</w:t>
        <w:softHyphen/>
        <w:t>ская речь должна восторжествовать... Но когда славяне осядут, и из роя жалящих имперского медведя пчёл станут обитателями своих колод, друг для друга чуждых, этот медведь станет прихлопывать своей тяжкой лапой каждую отдельную колоду. И уж на территории Эллады славянам нипочём не выстоять, быть им подданными империи и говорить по-ромейски, то есть по-новоэллински. Пусть на это уйдут десятилетия или целое столетие — это неизбежно. А потом придёт время — захотят они (ну — не все они, так лучшие из них) узнать о своих предках. И увидят руины эллинских храмов. И найдут уцелевшие эллинские — не славянс</w:t>
        <w:softHyphen/>
        <w:t>кие — книги. И скажут: «Мы — эллины!» Доволен?</w:t>
      </w:r>
    </w:p>
    <w:p>
      <w:pPr>
        <w:pStyle w:val="Normal"/>
        <w:ind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Стало жалко славян. Как безжалостна Судьба... Или Бог...</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Можно подумать, что наш с тобой Северин не был безжало</w:t>
        <w:softHyphen/>
        <w:t>стен к ругам, хотя и использовал их... Одного Христа оказалось мало, чтобы все двуногие стали людьми. И пока что нового Христа я не вижу...</w:t>
      </w:r>
    </w:p>
    <w:p>
      <w:pPr>
        <w:pStyle w:val="Normal"/>
        <w:ind w:firstLine="284"/>
        <w:jc w:val="both"/>
        <w:rPr/>
      </w:pPr>
      <w:r>
        <w:rPr>
          <w:rFonts w:cs="Arial" w:ascii="Arial" w:hAnsi="Arial"/>
          <w:sz w:val="28"/>
        </w:rPr>
        <w:t>Стилихон тогда опоздал и решил хотя бы закупорить волка в опустошённой овчарне. Он перекрыл выходы из Фессалии на Константинополь. Но Алларих извернулся, уклонился от боя и вывел своих вестготов с награбленной добычей через Эпир и Иллирию к Паннонии, как раз в это время занятой бежавшими от подвластных гуннам ругов вандалами и аланами. Он нанёс беглецам такой удар, что они, завалив оба Норика трупами и покрыв их руинами, вырвались в Рэцию. Это было уже территори</w:t>
        <w:softHyphen/>
        <w:t>ей Запада, и Стилихону пришлось спешно бросать все наличные силы против сородичей и их союзников. И он выбил их из Рэции на правый берег Рейна против галльской границы, но не успел довести дело до конца, ибо в оставшуюся беззащитной Италию уже вторгся Аларих и дошёл до Медиолана, где заперся импера</w:t>
        <w:softHyphen/>
        <w:t>тор Гонорий. И пришлось Стилихону стремительно возвращаться в Италию и атаковать вестготов в день Пасхи, ибо промедление было смерти подобно. А это кое-кто счёл кощунством и запомнил. Выбитые в горы Иллирии и там окружённые вестготы оказались на грани гибели. А нужно ли было их уничтожать? Предательская политика Востока, умышленно толкнувшего Алариха на Запад и не сделавшего ни малейшей помехи его продвижению в Италию, была ясна и Стилихону, и Алариху. А ведь сдвинутые гуннами народы всё шли и шли с востока на запад, и было ясно, что Восточная империя постарается обеспечить им свободный транзит. Не то что не задержит, а напротив того — подтолкнёт золотом и уговорами на Западную империю. Гори весь свет, только не мы... Не на то рассчитывал Феодосий, деля империю между сыновьями... Так не стоит ли перетянуть Алариха на сторону Запада, с его помощью отбить у Востока Иллирию, сделать её предмостным укреплением Италии, а там подумать и о походе на Константинополь, о коронации сына Стилихона диадемой Востока? На сына Стилихон мог положиться — этот не предаст отца и его дело... Но — не забывай о Гонории. Плевать ему было на судьбу Аркадия, но сын Стилихона на восточном престоле — а ему, недоумку, и тут Стилихон весь мир своей властной фигурой закрыл, ему шептуны неустанно в уши льют клевету, что хочет Сти</w:t>
        <w:softHyphen/>
        <w:t>лихон его убрать и вместо него сесть... Стоило бы...</w:t>
      </w:r>
    </w:p>
    <w:p>
      <w:pPr>
        <w:pStyle w:val="Normal"/>
        <w:ind w:firstLine="284"/>
        <w:jc w:val="both"/>
        <w:rPr/>
      </w:pPr>
      <w:r>
        <w:rPr>
          <w:rFonts w:cs="Arial" w:ascii="Arial" w:hAnsi="Arial"/>
          <w:sz w:val="28"/>
        </w:rPr>
        <w:t>Переговоры с Аларихом были начаты и оказались успешными. Аларих получил высокое звание магистра армии, вестготы стали федератами Запада, а Иллирия фактически была присоединена. Но в Италию ворвалась новая орда врагов. Это была именно орда — ты знаешь смысл этого гуннского слова?</w:t>
      </w:r>
    </w:p>
    <w:p>
      <w:pPr>
        <w:pStyle w:val="Normal"/>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чень приблизительно.</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Это людская общность, основанная не на власти старейшин рода или племени. Это объединившиеся по доброй воле отборные воины, выбирающие себе командиров не за знатность, а за способности, отвагу и удачу, хотя среди этих командиров и нередки отпрыски знатных родов и семейств, ушедшие в орду, уже имея выучку и опыт, рядовым воинам малодоступные... Так вот — тут как раз и было объединение разноплемённых воинов вокруг удачли</w:t>
        <w:softHyphen/>
        <w:t>вого атамана Радагайса. И цель у них была одна — грабежи и убийства. В её составе были, кстати, 12 тысяч готов-язычников, уклонившихся в своё время от крещения и по-прежнему приносивших человеческие жертвы принесённым из Скандии в эту даль богам. И они прямо заявляли, что не успокоятся, пока не прольют «всю римскую кровь» в честь этих своих богов. А всего у Радагайса было не менее ста тысяч бойцов, ибо в различных до</w:t>
        <w:softHyphen/>
        <w:t>кументах той поры я находил упоминание и о двухстах тысячах. Но и эту чудовищную угрозу сумел ликвидировать Стилихон, наголову разбив варваров под Флоренцией, часть пленных истребив, а прочих продав в рабство. Но он отлично понимал, что и это ещё не беда, а просто очередная неприятность, что всё это идёт с Во</w:t>
        <w:softHyphen/>
        <w:t>стока и что каждый новый вал будет выше прежних. Нужно идти с Аларихом на Константинополь и там, на восточных рубежах Римского Мира, ставить преграду силами обеих империй. Надо... А захотят ли ромеи — не Руфин и ему подобные, а ромеи в целом? Не пойдут ли они на угрозу самоубийства по дурости охотнее, чем согласятся на спасение в общеримских пределах? Об этом уже приходилось думать тогда. Но всё же это был последний шанс спасти несчётные мириады ценой уничтожения оголтелых тысяч. И он уходил в небытие, этот шанс...</w:t>
      </w:r>
    </w:p>
    <w:p>
      <w:pPr>
        <w:pStyle w:val="Normal"/>
        <w:ind w:firstLine="284"/>
        <w:jc w:val="both"/>
        <w:rPr/>
      </w:pPr>
      <w:r>
        <w:rPr>
          <w:rFonts w:cs="Arial" w:ascii="Arial" w:hAnsi="Arial"/>
          <w:sz w:val="28"/>
        </w:rPr>
        <w:t>В самый последний день того же 406-го года недавно выбитые им из Рэции, но недобитые вандалы с аланами, со свевами, с бургундами, с кем-то ещё из зарейнских племён — на широком фронте переходят по льду Рейн и вторгаются в Галлию. Что делать? Опять бросать все силы на запад? А что новенького поднесёт тем временем восток вообще и Восточная империя в частности? Нет, сначала нужно решить восточную проблему, как бы плохо ни пришлось Галлии... Вот тебе некий аналог предполагаемой мною политики Руфина... Галлия-то и впрямь охвачена огнём и завалена трупами... И тут поднимают голову те нелюди, которые всегда есть в любом народе и в любой державе или вере, но которым обычно не дают слишком громко кричать и тем более действовать, а если уж такие вышли на первый план и некому их унять, значит — скоро этому народу, этой стране, этой религии придёт конец. В Афинах они сожрали Сократа, но это ещё было полбеды, а вот когда они забили камнями сына Перикла и его сотоварища, победивших спартанский флот, но не успевших похоронить погибших своих во</w:t>
        <w:softHyphen/>
        <w:t>инов, ибо надвигался шторм и приходилось спасать последние афинские боевые корабли — Афины погибли в первый раз, как у нас впервые возьмёт Рим Аларих, а там уже и до полной утраты самостоятельности немного осталось. Они всегда уверены, что любой инокровец, иноверец, любой отличный от них человек — не человек вообще и хорош только в могиле или в ошейнике раба. И церковь оказалась одного мнения с этой мразью, словно не учил церковников всех догм уму-разуму Юлиан Отступник...</w:t>
      </w:r>
    </w:p>
    <w:p>
      <w:pPr>
        <w:pStyle w:val="Normal"/>
        <w:ind w:firstLine="284"/>
        <w:jc w:val="both"/>
        <w:rPr>
          <w:rFonts w:ascii="Arial Narrow" w:hAnsi="Arial Narrow" w:cs="Arial Narrow"/>
          <w:sz w:val="28"/>
        </w:rPr>
      </w:pPr>
      <w:r>
        <w:rPr>
          <w:rFonts w:cs="Arial Narrow" w:ascii="Arial Narrow" w:hAnsi="Arial Narrow"/>
          <w:sz w:val="28"/>
        </w:rPr>
        <w:t>—</w:t>
      </w:r>
      <w:r>
        <w:rPr>
          <w:rFonts w:eastAsia="Arial Narrow" w:cs="Arial Narrow" w:ascii="Arial Narrow" w:hAnsi="Arial Narrow"/>
          <w:sz w:val="28"/>
        </w:rPr>
        <w:t xml:space="preserve"> </w:t>
      </w:r>
      <w:r>
        <w:rPr>
          <w:rFonts w:cs="Arial Narrow" w:ascii="Arial Narrow" w:hAnsi="Arial Narrow"/>
          <w:sz w:val="28"/>
        </w:rPr>
        <w:t>Ты, похоже, относишься к нему сочувственно?</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А ты любишь, когда кто-то лезет в твою душу грязными лапа</w:t>
        <w:softHyphen/>
        <w:t>ми и диктует, что любить и что ненавидеть, как верить и чему верить, противореча при этом полностью той самой вере, которая его воз</w:t>
        <w:softHyphen/>
        <w:t>высила? Ты в восторге от тех, кто до твоего патрона занимал пре</w:t>
        <w:softHyphen/>
        <w:t>стол святого Петра в Риме и патриаршьи и епископские посты в иных местах? Твой патрон, с твоей точки зрения, от святости лопается? Не забывай, кем и в каком государстве я был, какому государю мне довелось помогать и отчего погибла созданная им держава. Мне ли не понять Юлиана, на глазах у которого христи</w:t>
        <w:softHyphen/>
        <w:t>ане всех догм всего через полвека после признания их веры государственной погрязли по уши в грязи и в дерьме, но продолжали драться меж собой за власть над душами людскими!..</w:t>
      </w:r>
    </w:p>
    <w:p>
      <w:pPr>
        <w:pStyle w:val="Normal"/>
        <w:ind w:firstLine="284"/>
        <w:jc w:val="both"/>
        <w:rPr/>
      </w:pPr>
      <w:r>
        <w:rPr>
          <w:rFonts w:cs="Arial Narrow" w:ascii="Arial Narrow" w:hAnsi="Arial Narrow"/>
          <w:sz w:val="28"/>
        </w:rPr>
        <w:t>—</w:t>
      </w:r>
      <w:r>
        <w:rPr>
          <w:rFonts w:eastAsia="Arial Narrow" w:cs="Arial Narrow" w:ascii="Arial Narrow" w:hAnsi="Arial Narrow"/>
          <w:sz w:val="28"/>
        </w:rPr>
        <w:t xml:space="preserve"> </w:t>
      </w:r>
      <w:r>
        <w:rPr>
          <w:rFonts w:cs="Arial Narrow" w:ascii="Arial Narrow" w:hAnsi="Arial Narrow"/>
          <w:sz w:val="28"/>
        </w:rPr>
        <w:t>Успокойся. Мы ведь договорились заранее о нашем отноше</w:t>
        <w:softHyphen/>
        <w:t>нии к этому. Меня интересовало лишь твоё отношение к Юлиану. Продолжай, прошу тебя.</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Прости за вспышку. Даже теперь ярость охватывает, когда всё это вспоминаю. А каково мне было узнать это впервые, когда по моему заданию составлялись своды документов по каждой ключевой проблеме прошлого.</w:t>
      </w:r>
    </w:p>
    <w:p>
      <w:pPr>
        <w:pStyle w:val="Normal"/>
        <w:ind w:firstLine="284"/>
        <w:jc w:val="both"/>
        <w:rPr/>
      </w:pPr>
      <w:r>
        <w:rPr>
          <w:rFonts w:cs="Arial Narrow" w:ascii="Arial Narrow" w:hAnsi="Arial Narrow"/>
          <w:sz w:val="28"/>
        </w:rPr>
        <w:t>—</w:t>
      </w:r>
      <w:r>
        <w:rPr>
          <w:rFonts w:eastAsia="Arial Narrow" w:cs="Arial Narrow" w:ascii="Arial Narrow" w:hAnsi="Arial Narrow"/>
          <w:sz w:val="28"/>
        </w:rPr>
        <w:t xml:space="preserve"> </w:t>
      </w:r>
      <w:r>
        <w:rPr>
          <w:rFonts w:cs="Arial Narrow" w:ascii="Arial Narrow" w:hAnsi="Arial Narrow"/>
          <w:sz w:val="28"/>
        </w:rPr>
        <w:t>Ты сам додумался до этого? Или кто-то до тебя уже так посту</w:t>
        <w:softHyphen/>
        <w:t>пал? И где эти своды? Неужели погибли?</w:t>
      </w:r>
    </w:p>
    <w:p>
      <w:pPr>
        <w:pStyle w:val="Normal"/>
        <w:ind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Начисто. Ещё до гибели Амаласунты постарались ревнители римской чистоты — а её пожрали ревнители готской. У них ведь тоже приближалась гибель, её можно было лишь тем избежать, что перестать быть готами, слиться со всеми, собравшимися в Италию, в какой-то новый народ. Вот эти и вылезли — как бубоны у больного чумой... И рукописи сгорели, и люди мои, подобранные, были перебиты. Только у меня в голове и осталось кое-что из про</w:t>
        <w:softHyphen/>
        <w:t>чтённого тогда. Сейчас хоть что-то пойдёт в дело — спасибо за это. А делал ли так кто-то до меня — не знаю, но полагаю что не я один такой умный. Вот и ты пришёл к тому же, только у тебя времени и сил меньше. Да и мне приходилось до слишком многого самому доходить— исполнители были, верных соучастников моего уровня не было. Боэций мог бы стать таким, но им овладела ненависть. Не ко мне — к общим нашим владыкам-готам. Просто за то, что они не мы, не римляне, не италийцы, не кафолики... И она пересилила. И погубила — и его самого, и готов, и италийцев — пусть не всех сразу, но — почти всех в конце концов... Кстати, полное его имя — Боэций Аниций Манлий Торкват Северин, если ты этого не знаешь. Вспомнилось потому, что наш Северин тоже явно не имел соучастников при жизни, тоже лишь исполнителей, работавших вслепую... Но вернёмся к делу...</w:t>
      </w:r>
    </w:p>
    <w:p>
      <w:pPr>
        <w:pStyle w:val="Normal"/>
        <w:ind w:firstLine="284"/>
        <w:jc w:val="both"/>
        <w:rPr/>
      </w:pPr>
      <w:r>
        <w:rPr>
          <w:rFonts w:cs="Arial" w:ascii="Arial" w:hAnsi="Arial"/>
          <w:sz w:val="28"/>
        </w:rPr>
        <w:t>Церковь держалась того же мнения, что и упомянутые охвостья человечества. Ведь варвары были либо еретиками-арианами, либо и вовсе язычниками. А Стилихон с ними либо переговоры ведёт, вручая им собранное с добрых кафоликов золото — нет, чтобы церкви отдать! — либо позволяет им зверствовать на имперских землях. И всё для чего? Чтобы сынка своего императором сделать?! А там и нашего дорогого, великого, мудрого Гонория прикончит и сам на его место сядет! Измена! Он нарочно подбил своих роди</w:t>
        <w:softHyphen/>
        <w:t>чей вандалов вторгнуться в Галлию!! Смерть ему!!!.. Кампания эта велась не только яростно, но и умело. Стилихон потерял влияние в большей части армии, а император, как и всякий недоумок, не</w:t>
        <w:softHyphen/>
        <w:t>навидевший своего сильного и умного советника уже за ум и силу, да ещё за необходимость ему подчиняться, почувствовал, что может от него избавиться. И он объявил, что Стилихон изменник и что его следует арестовать и казнить.</w:t>
      </w:r>
    </w:p>
    <w:p>
      <w:pPr>
        <w:pStyle w:val="2"/>
        <w:rPr/>
      </w:pPr>
      <w:r>
        <w:rPr>
          <w:sz w:val="28"/>
        </w:rPr>
        <w:t>Но ведь были ещё верные вождю части, в том числе войска Гауденция, сыном которого был Аэций. Они только приказа жда</w:t>
        <w:softHyphen/>
        <w:t>ли, не решаясь начать сами. А следовало бы... Но отвага солдата — казарменная отвага. Он пойдёт геройски умирать по приказу идиота, зная, что тот — идиот, а сам не сделает того, что ему яснее ясного. Впрочем, за полтора-два века до этих событий в солдатских шкурах таилась иная начинка и они слишком уж часто делали то, чего им не приказывали. И перебили в конце концов друг друга, а Рим покатился к пропасти... Так что не упрекать я хочу Гауденция и прочих римских солдат и командиров, а указать тебе на общее для них тогда, на общее для солдат раньше, чтобы ты теперь это мог учесть... Но Стилихон не отдал приказа, решив, что не вправе ради себя и своих развязывать усобицу и подрывать силу империи. И был казнён вместе с сыном, а потом погибли его друзья и единомышленники, гибли их друзья, гибли последние римляне по духу — с тех пор оставались уже лишь песчинки от того, что некогда было несокрушимой глыбой. Песчинки и кое-где мелкий щебень...</w:t>
      </w:r>
    </w:p>
    <w:p>
      <w:pPr>
        <w:pStyle w:val="Normal"/>
        <w:spacing w:lineRule="auto" w:line="319"/>
        <w:ind w:firstLine="284"/>
        <w:rPr>
          <w:rFonts w:ascii="Arial" w:hAnsi="Arial" w:cs="Arial"/>
          <w:sz w:val="28"/>
        </w:rPr>
      </w:pPr>
      <w:r>
        <w:rPr>
          <w:rFonts w:cs="Arial" w:ascii="Arial" w:hAnsi="Arial"/>
          <w:sz w:val="28"/>
        </w:rPr>
      </w:r>
    </w:p>
    <w:sectPr>
      <w:footerReference w:type="default" r:id="rId2"/>
      <w:footnotePr>
        <w:numFmt w:val="decimal"/>
      </w:footnotePr>
      <w:type w:val="nextPage"/>
      <w:pgSz w:w="11906" w:h="16838"/>
      <w:pgMar w:left="1800" w:right="1800" w:gutter="0" w:header="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аптистерий – помещение, где производится обряд крещения.</w:t>
      </w:r>
    </w:p>
  </w:footnote>
  <w:footnote w:id="3">
    <w:p>
      <w:pPr>
        <w:pStyle w:val="Footnote"/>
        <w:rPr/>
      </w:pPr>
      <w:r>
        <w:rPr>
          <w:rStyle w:val="FootnoteCharacters"/>
        </w:rPr>
        <w:t></w:t>
      </w:r>
      <w:r>
        <w:rPr/>
        <w:t xml:space="preserve"> </w:t>
      </w:r>
      <w:r>
        <w:rPr/>
        <w:t>Падус – нынешняя река По в Северной Итал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0"/>
        </w:tabs>
        <w:ind w:left="5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firstLine="284"/>
      <w:jc w:val="center"/>
      <w:outlineLvl w:val="3"/>
    </w:pPr>
    <w:rPr>
      <w:rFonts w:ascii="Arial" w:hAnsi="Arial" w:cs="Arial"/>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79"/>
      <w:ind w:firstLine="284"/>
    </w:pPr>
    <w:rPr>
      <w:rFonts w:ascii="Arial" w:hAnsi="Arial" w:cs="Arial"/>
      <w:sz w:val="18"/>
    </w:rPr>
  </w:style>
  <w:style w:type="paragraph" w:styleId="2">
    <w:name w:val="Основной текст с отступом 2"/>
    <w:basedOn w:val="Normal"/>
    <w:qFormat/>
    <w:pPr>
      <w:ind w:firstLine="284"/>
      <w:jc w:val="both"/>
    </w:pPr>
    <w:rPr>
      <w:rFonts w:ascii="Arial" w:hAnsi="Arial" w:cs="Arial"/>
      <w:sz w:val="18"/>
    </w:rPr>
  </w:style>
  <w:style w:type="paragraph" w:styleId="Footnote">
    <w:name w:val="Footnote Text"/>
    <w:basedOn w:val="Normal"/>
    <w:pPr/>
    <w:rPr/>
  </w:style>
  <w:style w:type="paragraph" w:styleId="3">
    <w:name w:val="Основной текст с отступом 3"/>
    <w:basedOn w:val="Normal"/>
    <w:qFormat/>
    <w:pPr>
      <w:ind w:firstLine="284"/>
      <w:jc w:val="both"/>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1:22:00Z</dcterms:created>
  <dc:creator>Ann Sauronova</dc:creator>
  <dc:description/>
  <dc:language>en-US</dc:language>
  <cp:lastModifiedBy>Цукерник</cp:lastModifiedBy>
  <dcterms:modified xsi:type="dcterms:W3CDTF">2003-12-21T11:27:00Z</dcterms:modified>
  <cp:revision>3</cp:revision>
  <dc:subject/>
  <dc:title>Слава обязывает</dc:title>
</cp:coreProperties>
</file>